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87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КОМІТЕТ УКРАЇНИ</w:t>
      </w:r>
    </w:p>
    <w:p>
      <w:pPr>
        <w:pStyle w:val="Normal"/>
        <w:tabs>
          <w:tab w:val="clear" w:pos="709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hyphen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9"/>
          <w:tab w:val="left" w:pos="10206" w:leader="hyphen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0206" w:leader="hyphen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uk-UA"/>
        </w:rPr>
        <w:t>01</w:t>
      </w:r>
      <w:r>
        <w:rPr>
          <w:bCs/>
        </w:rPr>
        <w:t xml:space="preserve"> </w:t>
      </w:r>
      <w:r>
        <w:rPr>
          <w:bCs/>
          <w:lang w:val="uk-UA"/>
        </w:rPr>
        <w:t>червня</w:t>
      </w:r>
      <w:r>
        <w:rPr>
          <w:bCs/>
        </w:rPr>
        <w:t xml:space="preserve"> </w:t>
      </w:r>
      <w:r>
        <w:rPr/>
        <w:t>202</w:t>
      </w:r>
      <w:r>
        <w:rPr>
          <w:lang w:val="uk-UA"/>
        </w:rPr>
        <w:t>3</w:t>
      </w:r>
      <w:r>
        <w:rPr/>
        <w:t xml:space="preserve"> р.                                    </w:t>
      </w:r>
      <w:r>
        <w:rPr>
          <w:lang w:val="uk-UA"/>
        </w:rPr>
        <w:t xml:space="preserve">     </w:t>
      </w:r>
      <w:r>
        <w:rPr/>
        <w:t xml:space="preserve">     Київ                                                         № </w:t>
      </w:r>
      <w:r>
        <w:rPr>
          <w:lang w:val="uk-UA"/>
        </w:rPr>
        <w:t>158</w:t>
      </w:r>
      <w:r>
        <w:rPr/>
        <w:t xml:space="preserve">-р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порушення законодав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захист економіч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нкуренції та накладенн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трафу</w:t>
      </w:r>
    </w:p>
    <w:p>
      <w:pPr>
        <w:pStyle w:val="Style18"/>
        <w:numPr>
          <w:ilvl w:val="0"/>
          <w:numId w:val="0"/>
        </w:numPr>
        <w:spacing w:before="0" w:after="0"/>
        <w:ind w:left="709" w:firstLine="709"/>
        <w:rPr/>
      </w:pPr>
      <w:r>
        <w:rPr>
          <w:spacing w:val="-6"/>
          <w:sz w:val="22"/>
          <w:szCs w:val="22"/>
        </w:rPr>
        <w:t>Товариство з обмеженою відповідальністю «</w:t>
      </w:r>
      <w:r>
        <w:rPr>
          <w:sz w:val="22"/>
          <w:szCs w:val="22"/>
        </w:rPr>
        <w:t>УКРСПЕЦБУД+</w:t>
      </w:r>
      <w:r>
        <w:rPr>
          <w:spacing w:val="-6"/>
          <w:sz w:val="22"/>
          <w:szCs w:val="22"/>
        </w:rPr>
        <w:t xml:space="preserve">» (далі – </w:t>
        <w:br/>
        <w:t>ТОВ «</w:t>
      </w:r>
      <w:r>
        <w:rPr>
          <w:sz w:val="22"/>
          <w:szCs w:val="22"/>
        </w:rPr>
        <w:t>УКРСПЕЦБУД+</w:t>
      </w:r>
      <w:r>
        <w:rPr>
          <w:spacing w:val="-6"/>
          <w:sz w:val="22"/>
          <w:szCs w:val="22"/>
        </w:rPr>
        <w:t>») і товариство з обмеженою відповідальністю «</w:t>
      </w:r>
      <w:r>
        <w:rPr>
          <w:sz w:val="22"/>
          <w:szCs w:val="22"/>
        </w:rPr>
        <w:t>ЦЕНТР БЕЗТРАНШЕЙНИ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ТЕХНОЛОГІЙ ТА КОМУНІКАЦІЙ</w:t>
      </w:r>
      <w:r>
        <w:rPr>
          <w:spacing w:val="-6"/>
          <w:sz w:val="22"/>
          <w:szCs w:val="22"/>
        </w:rPr>
        <w:t>» (далі – ТОВ «ЦБТК»)</w:t>
      </w:r>
      <w:r>
        <w:rPr>
          <w:sz w:val="22"/>
          <w:szCs w:val="22"/>
        </w:rPr>
        <w:t xml:space="preserve"> брали участь у торгах на закупівлю: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>
          <w:sz w:val="22"/>
          <w:szCs w:val="22"/>
        </w:rPr>
        <w:t xml:space="preserve">- «Технічне переоснащення лінії зв’язку на дільниці Запоріжжя-Комиш Зоря (156км)». </w:t>
        <w:br/>
        <w:t xml:space="preserve">ДСТУ Б.Д.1.1-1:2013 «Правила визначення вартості будівництва» (код ДК 021-2015 «45230000-8 Будівництво трубопроводів, ліній зв’язку та електропередач, шосе, доріг, аеродромів і залізничних доріг; вирівнювання поверхонь») (ідентифікатор процедури закупівлі № UA-2018-02-09-002368-a), проведених Регіональною філією «Придніпровська залізниця» ПАТ «Українська залізниця»; </w:t>
      </w:r>
    </w:p>
    <w:p>
      <w:pPr>
        <w:pStyle w:val="Style18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«ДСТУ Б.Д.1.1-1:2013 «Правила визначення вартості будівництва» «Технічне переоснащення лінії зв’язку на дільниці Запоріжжя-Комиш Зоря (156км)» (ідентифікатор процедури закупівлі № UA-2018-03-29-000623-c), проведених Регіональною філією «Придніпровська залізниця» ПАТ «Українська залізниця»; </w:t>
      </w:r>
    </w:p>
    <w:p>
      <w:pPr>
        <w:pStyle w:val="Style18"/>
        <w:numPr>
          <w:ilvl w:val="0"/>
          <w:numId w:val="6"/>
        </w:numPr>
        <w:spacing w:before="0" w:after="0"/>
        <w:ind w:left="709" w:firstLine="567"/>
        <w:rPr/>
      </w:pPr>
      <w:r>
        <w:rPr>
          <w:sz w:val="22"/>
          <w:szCs w:val="22"/>
        </w:rPr>
        <w:t xml:space="preserve">«Проектні роботи з розробки робочих проектів зовнішнього електропостачання по об’єкту: "Реконструкція, будівництво аеродромного комплексу комунального підприємства «Міжнародний аеропорт «Одеса» (ідентифікатор процедури закупівлі </w:t>
        <w:br/>
        <w:t>№ UA-2018-03-05-000586-b), проведених державним підприємством «ДИРЕКЦІЯ З БУДІВНИЦТВА МІЖНАРОДНОГО АЕРОПОРТУ «ОДЕСА» (далі разом </w:t>
      </w:r>
      <w:r>
        <w:rPr>
          <w:spacing w:val="-6"/>
          <w:sz w:val="22"/>
          <w:szCs w:val="22"/>
        </w:rPr>
        <w:t>–</w:t>
      </w:r>
      <w:r>
        <w:rPr>
          <w:sz w:val="22"/>
          <w:szCs w:val="22"/>
        </w:rPr>
        <w:t xml:space="preserve"> Торги).</w:t>
      </w:r>
    </w:p>
    <w:p>
      <w:pPr>
        <w:pStyle w:val="Normal"/>
        <w:ind w:left="720" w:firstLine="709"/>
        <w:jc w:val="both"/>
        <w:rPr/>
      </w:pPr>
      <w:r>
        <w:rPr>
          <w:sz w:val="22"/>
          <w:szCs w:val="22"/>
        </w:rPr>
        <w:t xml:space="preserve">При цьому зазначені суб’єкти господарювання спільно готувалися до участі в Торгах, тобто узгоджували свою поведінку з метою усунення змагання під час підготовки й участі в </w:t>
      </w:r>
      <w:r>
        <w:rPr>
          <w:sz w:val="22"/>
          <w:szCs w:val="22"/>
          <w:lang w:val="uk-UA"/>
        </w:rPr>
        <w:t>Т</w:t>
      </w:r>
      <w:r>
        <w:rPr>
          <w:sz w:val="22"/>
          <w:szCs w:val="22"/>
        </w:rPr>
        <w:t>оргах.</w:t>
      </w:r>
    </w:p>
    <w:p>
      <w:pPr>
        <w:pStyle w:val="Normal"/>
        <w:ind w:left="720" w:firstLine="709"/>
        <w:jc w:val="both"/>
        <w:rPr/>
      </w:pPr>
      <w:r>
        <w:rPr>
          <w:sz w:val="22"/>
          <w:szCs w:val="22"/>
        </w:rPr>
        <w:t>За результатами розгляду справи № 145-26.13/178-21 такі дії                                          ТОВ «</w:t>
      </w:r>
      <w:r>
        <w:rPr>
          <w:sz w:val="22"/>
          <w:szCs w:val="22"/>
          <w:lang w:val="uk-UA"/>
        </w:rPr>
        <w:t>УКРСПЕЦБУД+</w:t>
      </w:r>
      <w:r>
        <w:rPr>
          <w:sz w:val="22"/>
          <w:szCs w:val="22"/>
        </w:rPr>
        <w:t>» і ТОВ «</w:t>
      </w:r>
      <w:r>
        <w:rPr>
          <w:sz w:val="22"/>
          <w:szCs w:val="22"/>
          <w:lang w:val="uk-UA"/>
        </w:rPr>
        <w:t>ЦБТК</w:t>
      </w:r>
      <w:r>
        <w:rPr>
          <w:sz w:val="22"/>
          <w:szCs w:val="22"/>
        </w:rPr>
        <w:t xml:space="preserve">» визнано антиконкурентними узгодженими діями, які стосуються спотворення результатів торгів, що є порушеннями пункту 1 статті 50 та пункту 4 частини другої статті 6 Закону України «Про захист економічної конкуренції».   </w:t>
      </w:r>
    </w:p>
    <w:p>
      <w:pPr>
        <w:pStyle w:val="Normal"/>
        <w:ind w:left="72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орушників накладено штрафи: </w:t>
      </w:r>
    </w:p>
    <w:p>
      <w:pPr>
        <w:pStyle w:val="Normal"/>
        <w:ind w:left="720" w:firstLine="709"/>
        <w:jc w:val="both"/>
        <w:rPr/>
      </w:pPr>
      <w:r>
        <w:rPr>
          <w:sz w:val="22"/>
          <w:szCs w:val="22"/>
        </w:rPr>
        <w:t>на ТОВ «</w:t>
      </w:r>
      <w:r>
        <w:rPr>
          <w:sz w:val="22"/>
          <w:szCs w:val="22"/>
          <w:lang w:val="uk-UA"/>
        </w:rPr>
        <w:t>УКРСПЕЦБУД+</w:t>
      </w:r>
      <w:r>
        <w:rPr>
          <w:sz w:val="22"/>
          <w:szCs w:val="22"/>
        </w:rPr>
        <w:t xml:space="preserve">» − у розмірі </w:t>
      </w:r>
      <w:r>
        <w:rPr>
          <w:sz w:val="22"/>
          <w:szCs w:val="22"/>
          <w:lang w:val="uk-UA"/>
        </w:rPr>
        <w:t>858 057</w:t>
      </w:r>
      <w:r>
        <w:rPr>
          <w:sz w:val="22"/>
          <w:szCs w:val="22"/>
        </w:rPr>
        <w:t xml:space="preserve"> грн; </w:t>
      </w:r>
    </w:p>
    <w:p>
      <w:pPr>
        <w:pStyle w:val="Normal"/>
        <w:ind w:left="720" w:firstLine="709"/>
        <w:jc w:val="both"/>
        <w:rPr/>
      </w:pPr>
      <w:r>
        <w:rPr>
          <w:sz w:val="22"/>
          <w:szCs w:val="22"/>
        </w:rPr>
        <w:t>на ТОВ «</w:t>
      </w:r>
      <w:r>
        <w:rPr>
          <w:sz w:val="22"/>
          <w:szCs w:val="22"/>
          <w:lang w:val="uk-UA"/>
        </w:rPr>
        <w:t>ЦБТК</w:t>
      </w:r>
      <w:r>
        <w:rPr>
          <w:sz w:val="22"/>
          <w:szCs w:val="22"/>
        </w:rPr>
        <w:t xml:space="preserve">» − у розмірі </w:t>
      </w:r>
      <w:r>
        <w:rPr>
          <w:sz w:val="22"/>
          <w:szCs w:val="22"/>
          <w:lang w:val="uk-UA"/>
        </w:rPr>
        <w:t>404 367</w:t>
      </w:r>
      <w:r>
        <w:rPr>
          <w:sz w:val="22"/>
          <w:szCs w:val="22"/>
        </w:rPr>
        <w:t xml:space="preserve"> грн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нтимонопольний комітет України (далі – Комітет), розглянувши матеріали справи  </w:t>
        <w:br/>
        <w:t>№ 145-26.13/178-21 (далі – Справа) про порушення ТОВ «</w:t>
      </w:r>
      <w:r>
        <w:rPr>
          <w:lang w:val="uk-UA"/>
        </w:rPr>
        <w:t>УКРСПЕЦБУД+</w:t>
      </w:r>
      <w:r>
        <w:rPr/>
        <w:t>» і ТОВ «</w:t>
      </w:r>
      <w:r>
        <w:rPr>
          <w:lang w:val="uk-UA"/>
        </w:rPr>
        <w:t>ЦБТК</w:t>
      </w:r>
      <w:r>
        <w:rPr/>
        <w:t>»</w:t>
      </w:r>
      <w:r>
        <w:rPr>
          <w:rStyle w:val="Width100"/>
        </w:rPr>
        <w:t xml:space="preserve"> </w:t>
      </w:r>
      <w:r>
        <w:rPr/>
        <w:t xml:space="preserve">законодавства про захист економічної конкуренції, передбаченого пунктом 4 частини другої статті 6, пунктом 1 статті 50 Закону України «Про захист економічної конкуренції», та подання про попередні висновки Управління розслідувань окремих видів антиконкурентних узгоджених дій від </w:t>
      </w:r>
      <w:r>
        <w:rPr>
          <w:lang w:val="uk-UA"/>
        </w:rPr>
        <w:t>02.05.2023</w:t>
      </w:r>
      <w:r>
        <w:rPr/>
        <w:t xml:space="preserve"> № 145-26.13/178-21/122-спр,</w:t>
      </w:r>
    </w:p>
    <w:p>
      <w:pPr>
        <w:pStyle w:val="Normal"/>
        <w:numPr>
          <w:ilvl w:val="0"/>
          <w:numId w:val="0"/>
        </w:numPr>
        <w:spacing w:before="200" w:after="0"/>
        <w:jc w:val="center"/>
        <w:outlineLvl w:val="0"/>
        <w:rPr>
          <w:b/>
          <w:b/>
          <w:lang w:val="en-US"/>
        </w:rPr>
      </w:pPr>
      <w:r>
        <w:rPr>
          <w:b/>
        </w:rPr>
        <w:t>ВСТАНОВИВ:</w:t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709" w:leader="none"/>
        </w:tabs>
        <w:ind w:hanging="720"/>
        <w:rPr/>
      </w:pPr>
      <w:r>
        <w:rPr/>
        <w:t>ПРОЦЕСУАЛЬНІ ДІЇ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Розпорядженням державного уповноваженого від 15.11.2021 № 03/316-р розпочато розгляд справи № 145-26.13/178-21 (далі – Справа) про порушення законодавства про захист економічної конкуренції, передбаченого пунктом 4 частини другої статті 6 та пунктом 1 статті 50 Закону України «Про захист економічної конкуренції», у вигляді антиконкурентних узгоджених дій, які стосуються спотворення результатів торгів на закупівлю: 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«Технічне переоснащення лінії зв’язку на дільниці Запоріжжя-Комиш Зоря (156км)». ДСТУ Б.Д.1.1-1:2013 «Правила визначення вартості будівництва» (код ДК 021-2015 «45230000-8 Будівництво трубопроводів, ліній зв’язку та електропередач, шосе, доріг, аеродромів і залізничних доріг; вирівнювання поверхонь») (ідентифікатор процедури закупівлі № UA-2018-02-09-002368-a), проведених Регіональною філією «Придніпровська залізниця» ПАТ «Українська залізниця» (далі – Торги 1); 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«ДСТУ Б.Д.1.1-1:2013 «Правила визначення вартості будівництва» «Технічне переоснащення лінії зв’язку на дільниці Запоріжжя-Комиш Зоря (156км)» (ідентифікатор процедури закупівлі № UA-2018-03-29-000623-c), проведених Регіональною філією «Придніпровська залізниця» ПАТ «Українська залізниця» (далі – Торги 2); 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«Проектні роботи з розробки робочих проектів зовнішнього електропостачання по об’єкту: "Реконструкція, будівництво аеродромного комплексу комунального підприємства «Міжнародний аеропорт «Одеса» (ідентифікатор процедури закупівлі </w:t>
        <w:br/>
        <w:t>№ UA-2018-03-05-000586-b), проведених державним підприємством «ДИРЕКЦІЯ З БУДІВНИЦТВА МІЖНАРОДНОГО АЕРОПОРТУ «ОДЕСА» (далі – Торги 3) (далі разом </w:t>
      </w:r>
      <w:r>
        <w:rPr>
          <w:spacing w:val="-6"/>
        </w:rPr>
        <w:t>–</w:t>
      </w:r>
      <w:r>
        <w:rPr/>
        <w:t xml:space="preserve"> Торги).  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>
          <w:b/>
          <w:b/>
        </w:rPr>
      </w:pPr>
      <w:r>
        <w:rPr/>
        <w:t xml:space="preserve">Листом Комітету від 15.11.2021 № 145-26.13/03-16302 копія розпорядження надіслана </w:t>
      </w:r>
      <w:r>
        <w:rPr>
          <w:lang w:val="ru-RU"/>
        </w:rPr>
        <w:t>ТОВ</w:t>
      </w:r>
      <w:r>
        <w:rPr/>
        <w:t xml:space="preserve"> «УКРСПЕЦБУД+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>
          <w:b/>
          <w:b/>
        </w:rPr>
      </w:pPr>
      <w:r>
        <w:rPr/>
        <w:t xml:space="preserve">Згідно з рекомендованим повідомленням про вручення поштового відправлення                   № 0303514652905 ТОВ «УКРСПЕЦБУД+» отримало 26.11.2021 лист Комітету </w:t>
        <w:br/>
        <w:t xml:space="preserve">від 15.11.2021 № 145-26.13/03-16302 з копією розпорядження від 15.11.2021 </w:t>
        <w:br/>
        <w:t>№ 03/316-р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>
          <w:b/>
          <w:b/>
        </w:rPr>
      </w:pPr>
      <w:r>
        <w:rPr/>
        <w:t xml:space="preserve">Листом Комітету від 15.11.2021 № 145-26.13/03-16301 копія розпорядження надіслана </w:t>
      </w:r>
      <w:r>
        <w:rPr>
          <w:lang w:val="ru-RU"/>
        </w:rPr>
        <w:t>ТОВ</w:t>
      </w:r>
      <w:r>
        <w:rPr/>
        <w:t xml:space="preserve"> «</w:t>
      </w:r>
      <w:r>
        <w:rPr>
          <w:lang w:val="ru-RU"/>
        </w:rPr>
        <w:t>ЦБТК</w:t>
      </w:r>
      <w:r>
        <w:rPr/>
        <w:t xml:space="preserve">»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>
          <w:b/>
          <w:b/>
        </w:rPr>
      </w:pPr>
      <w:r>
        <w:rPr/>
        <w:t xml:space="preserve">Згідно з рекомендованим повідомленням про вручення поштового відправлення                   № 0303514653057 ТОВ «ЦБТК» отримало 09.12.2021 лист Комітету від 15.11.2021 </w:t>
        <w:br/>
        <w:t>№ 145-26.13/03-16301 з копією розпорядження від 15.11.2021 № 03/316-р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 xml:space="preserve">Листом Комітету від 03.05.2023 № 145-26.13/03-2910 копію подання про попередні висновки у справі від 02.05.2023 № 145-26.13/178-21/122-спр надіслано </w:t>
      </w:r>
      <w:r>
        <w:rPr>
          <w:lang w:val="ru-RU"/>
        </w:rPr>
        <w:t>ТОВ</w:t>
      </w:r>
      <w:r>
        <w:rPr/>
        <w:t xml:space="preserve"> «</w:t>
      </w:r>
      <w:r>
        <w:rPr>
          <w:lang w:val="ru-RU"/>
        </w:rPr>
        <w:t>ЦБТК</w:t>
      </w:r>
      <w:r>
        <w:rPr/>
        <w:t>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 xml:space="preserve">Згідно з рекомендованим повідомленням про вручення поштового відправлення                   № 0303515601166 </w:t>
      </w:r>
      <w:r>
        <w:rPr>
          <w:lang w:val="ru-RU"/>
        </w:rPr>
        <w:t xml:space="preserve">лист </w:t>
      </w:r>
      <w:r>
        <w:rPr/>
        <w:t>Комітету від 03.05.2023 № 145-26.13/03-2910 з копією подання про попередні висновки у справі</w:t>
      </w:r>
      <w:r>
        <w:rPr>
          <w:lang w:val="ru-RU"/>
        </w:rPr>
        <w:t xml:space="preserve"> не вручено</w:t>
      </w:r>
      <w:r>
        <w:rPr/>
        <w:t xml:space="preserve"> </w:t>
      </w:r>
      <w:r>
        <w:rPr>
          <w:lang w:val="ru-RU"/>
        </w:rPr>
        <w:t>ТОВ</w:t>
      </w:r>
      <w:r>
        <w:rPr/>
        <w:t xml:space="preserve"> «</w:t>
      </w:r>
      <w:r>
        <w:rPr>
          <w:lang w:val="ru-RU"/>
        </w:rPr>
        <w:t>ЦБТК</w:t>
      </w:r>
      <w:r>
        <w:rPr/>
        <w:t>»</w:t>
      </w:r>
      <w:r>
        <w:rPr>
          <w:lang w:val="ru-RU"/>
        </w:rPr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 xml:space="preserve">Листом Комітету від 03.05.2023 № 145-26.13/03-2911 копію подання про попередні висновки у справі від 02.05.2023 № 145-26.13/178-21/122-спр надіслано </w:t>
        <w:br/>
      </w:r>
      <w:r>
        <w:rPr>
          <w:lang w:val="ru-RU"/>
        </w:rPr>
        <w:t>ТОВ</w:t>
      </w:r>
      <w:r>
        <w:rPr/>
        <w:t xml:space="preserve"> «УКРСПЕЦБУД+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>Згідно з рекомендованим повідомленням про вручення поштового відправлення                   № 0303515601050 лист Комітету від 03.05.2023 № 145-26.13/03-2911 з копією подання про попередні висновки у справі поверн</w:t>
      </w:r>
      <w:r>
        <w:rPr>
          <w:lang w:val="ru-RU"/>
        </w:rPr>
        <w:t>ено</w:t>
      </w:r>
      <w:r>
        <w:rPr/>
        <w:t xml:space="preserve"> з </w:t>
      </w:r>
      <w:r>
        <w:rPr>
          <w:lang w:val="ru-RU"/>
        </w:rPr>
        <w:t>позначкою</w:t>
      </w:r>
      <w:r>
        <w:rPr/>
        <w:t xml:space="preserve"> «неправильно зазначена (відсутня) адреса».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709" w:hanging="709"/>
        <w:rPr/>
      </w:pPr>
      <w:r>
        <w:rPr/>
        <w:t xml:space="preserve">Враховуючи зазначене, керуючись пунктом 26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6 травня 1994 року за № 90/299 (у редакції розпорядження Антимонопольного комітету України від 29 червня 1998 року № 169-р) (із змінами і доповненнями) (далі – Правила розгляду справ), на офіційному вебсайті Антимонопольного комітету України 25.05.2023 було розміщено  інформацію про попередні висновки та про дату, час і місце розгляду справи </w:t>
        <w:br/>
      </w:r>
      <w:r>
        <w:rPr>
          <w:color w:val="000000"/>
        </w:rPr>
        <w:t xml:space="preserve">№ </w:t>
      </w:r>
      <w:r>
        <w:rPr/>
        <w:t>145-26.13/178-21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Зауважень або заперечень ТОВ «УКРСПЕЦБУД+» і ТОВ «ЦБТК» до змісту подання про попередні висновки у справі від 02.05.2023 № 145-26.13/178-21/122-спр не надали.</w:t>
      </w:r>
    </w:p>
    <w:p>
      <w:pPr>
        <w:pStyle w:val="Heading1"/>
        <w:numPr>
          <w:ilvl w:val="0"/>
          <w:numId w:val="5"/>
        </w:numPr>
        <w:tabs>
          <w:tab w:val="clear" w:pos="1134"/>
        </w:tabs>
        <w:ind w:hanging="720"/>
        <w:rPr/>
      </w:pPr>
      <w:r>
        <w:rPr/>
        <w:t>ВІДПОВІДАЧІ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200" w:after="0"/>
        <w:ind w:left="709" w:hanging="709"/>
        <w:jc w:val="both"/>
        <w:rPr/>
      </w:pPr>
      <w:r>
        <w:rPr>
          <w:lang w:val="uk-UA"/>
        </w:rPr>
        <w:t>Відповідачами у Справі (далі – Відповідачі) є суб’єкти господарювання:</w:t>
      </w:r>
    </w:p>
    <w:p>
      <w:pPr>
        <w:pStyle w:val="Normal"/>
        <w:tabs>
          <w:tab w:val="left" w:pos="709" w:leader="none"/>
        </w:tabs>
        <w:spacing w:before="200" w:after="0"/>
        <w:ind w:left="709" w:hanging="709"/>
        <w:jc w:val="both"/>
        <w:rPr/>
      </w:pPr>
      <w:r>
        <w:rPr>
          <w:lang w:val="uk-UA"/>
        </w:rPr>
        <w:t>а)</w:t>
        <w:tab/>
        <w:t xml:space="preserve">товариство з обмеженою відповідальністю «УКРСПЕЦБУД+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>;</w:t>
      </w:r>
    </w:p>
    <w:p>
      <w:pPr>
        <w:pStyle w:val="Normal"/>
        <w:tabs>
          <w:tab w:val="left" w:pos="709" w:leader="none"/>
        </w:tabs>
        <w:spacing w:before="200" w:after="0"/>
        <w:ind w:left="709" w:hanging="0"/>
        <w:jc w:val="both"/>
        <w:rPr>
          <w:lang w:val="uk-UA"/>
        </w:rPr>
      </w:pPr>
      <w:r>
        <w:rPr>
          <w:lang w:val="uk-UA"/>
        </w:rPr>
        <w:t>як вбачається з відомостей щодо ТОВ «УКРСПЕЦБУД+», які містяться в Єдиному державному реєстрі юридичних осіб, фізичних осіб-підприємців та громадських формувань (далі – ЄДР), основним видом діяльності товариства є діяльність у сфері проводового електрозв'язку (код КВЕД 61.10);</w:t>
      </w:r>
    </w:p>
    <w:p>
      <w:pPr>
        <w:pStyle w:val="Normal"/>
        <w:tabs>
          <w:tab w:val="left" w:pos="709" w:leader="none"/>
        </w:tabs>
        <w:spacing w:before="200" w:after="0"/>
        <w:ind w:left="709" w:hanging="709"/>
        <w:jc w:val="both"/>
        <w:rPr/>
      </w:pPr>
      <w:r>
        <w:rPr>
          <w:lang w:val="uk-UA"/>
        </w:rPr>
        <w:t>б)</w:t>
        <w:tab/>
        <w:t xml:space="preserve">товариство з обмеженою відповідальністю «ЦЕНТР БЕЗТРАНШЕЙНИХ ТЕХНОЛОГІЙ ТА КОМУНІКАЦІЙ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>;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0"/>
        <w:rPr/>
      </w:pPr>
      <w:r>
        <w:rPr/>
        <w:t>як вбачається з відомостей щодо ТОВ «ЦБТК», які містяться в ЄДР, основним видом діяльності товариства є будівництво житлових і нежитлових будівель (код КВЕД 41.20)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before="200" w:after="0"/>
        <w:ind w:left="709" w:hanging="709"/>
        <w:jc w:val="both"/>
        <w:rPr>
          <w:lang w:val="uk-UA"/>
        </w:rPr>
      </w:pPr>
      <w:r>
        <w:rPr>
          <w:lang w:val="uk-UA"/>
        </w:rPr>
        <w:t>Отже, Відповідачі є суб’єктами господарювання в розумінні статті 1 Закону України «Про захист економічної конкуренції».</w:t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709" w:leader="none"/>
        </w:tabs>
        <w:ind w:hanging="720"/>
        <w:rPr/>
      </w:pPr>
      <w:r>
        <w:rPr/>
        <w:t xml:space="preserve">ІНФОРМАЦІЯ ПРО ТОРГИ </w:t>
      </w:r>
    </w:p>
    <w:p>
      <w:pPr>
        <w:pStyle w:val="Heading1"/>
        <w:numPr>
          <w:ilvl w:val="1"/>
          <w:numId w:val="2"/>
        </w:numPr>
        <w:ind w:left="567" w:hanging="567"/>
        <w:rPr/>
      </w:pPr>
      <w:r>
        <w:rPr/>
        <w:t xml:space="preserve">  </w:t>
      </w:r>
      <w:r>
        <w:rPr/>
        <w:t>ТОРГИ 1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>Регіональна філія «Придніпровська залізниця» публічного акціонерного товариства «Українська залізниця» проводила відкриті торги на закупівлю – «Технічне переоснащення лінії зв’язку на дільниці Запоріжжя-Комиш Зоря(156км)». ДСТУ Б.Д.1.1-1:2013 «Правила визначення вартості будівництва» (код ДК 021-2015 «45230000-8 Будівництво трубопроводів, ліній зв’язку та електропередач, шосе, доріг, аеродромів і залізничних доріг; вирівнювання поверхонь») (ідентифікатор процедури закупівлі UA-2018-02-09-002368-a</w:t>
      </w:r>
      <w:r>
        <w:rPr>
          <w:bCs w:val="false"/>
        </w:rPr>
        <w:t xml:space="preserve">), </w:t>
      </w:r>
      <w:r>
        <w:rPr/>
        <w:t>опубліковано 09.02.2018 в системі електронних закупівель «ProZorro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>Строк поставки товарів, виконання робіт чи надання послуг: 30 листопада 2018 року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>Кінцевий строк подання тендерних пропозицій: 26.02.2018 о 17.00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>
          <w:bCs w:val="false"/>
        </w:rPr>
        <w:t>Дата проведення електронного аукціону:  27.02.2018 о 13.07</w:t>
      </w:r>
      <w:r>
        <w:rPr/>
        <w:t xml:space="preserve">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 xml:space="preserve">Очікувана вартість: 83 463 600,00 грн із ПДВ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 xml:space="preserve">Відповідно до реєстру отриманих тендерних пропозицій для участі в Торгах 1 тендерні пропозиції подали такі суб’єкти господарювання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353" w:leader="none"/>
        </w:tabs>
        <w:ind w:left="709" w:hanging="0"/>
        <w:rPr/>
      </w:pPr>
      <w:r>
        <w:rPr/>
        <w:t xml:space="preserve">- ТОВ «УКРСПЕЦБУД+»; 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353" w:leader="none"/>
        </w:tabs>
        <w:ind w:left="709" w:hanging="0"/>
        <w:rPr/>
      </w:pPr>
      <w:r>
        <w:rPr/>
        <w:t xml:space="preserve">- ТОВ «ЦБТК»;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353" w:leader="none"/>
        </w:tabs>
        <w:ind w:left="709" w:hanging="0"/>
        <w:rPr/>
      </w:pPr>
      <w:r>
        <w:rPr/>
        <w:t xml:space="preserve">- товариство з обмеженою відповідальністю «ВЕНЧУРС ГРУП» </w:t>
      </w:r>
      <w:r>
        <w:rPr>
          <w:i/>
        </w:rPr>
        <w:t>(інформація з обмеженим доступом)</w:t>
      </w:r>
      <w:r>
        <w:rPr/>
        <w:t xml:space="preserve">;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353" w:leader="none"/>
        </w:tabs>
        <w:ind w:left="709" w:hanging="0"/>
        <w:rPr/>
      </w:pPr>
      <w:r>
        <w:rPr/>
        <w:t xml:space="preserve">- товариство з обмеженою відповідальністю «ДОНБАСЬКЕ ПРОМИСЛОВО-ТРАНСПОРТНЕ ПІДПРИЄМСТВО»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>Торги 1 відмінені у зв’язку з відхиленням всіх тендерних пропозицій згідно із Законом України «Про публічні закупівлі».</w:t>
      </w:r>
    </w:p>
    <w:p>
      <w:pPr>
        <w:pStyle w:val="Heading1"/>
        <w:numPr>
          <w:ilvl w:val="1"/>
          <w:numId w:val="2"/>
        </w:numPr>
        <w:ind w:left="709" w:hanging="709"/>
        <w:rPr/>
      </w:pPr>
      <w:r>
        <w:rPr/>
        <w:t>ТОРГИ 2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 xml:space="preserve">Регіональна філія «Придніпровська залізниця» публічного акціонерного товариства «Українська залізниця» проводила відкриті торги на закупівлю </w:t>
      </w:r>
      <w:bookmarkStart w:id="0" w:name="_Hlk95390800"/>
      <w:r>
        <w:rPr/>
        <w:t>–</w:t>
      </w:r>
      <w:bookmarkEnd w:id="0"/>
      <w:r>
        <w:rPr/>
        <w:t xml:space="preserve"> «ДСТУ Б.Д.1.1-1:2013 «Правила визначення вартості будівництва» «Технічне переоснащення лінії зв’язку на дільниці Запоріжжя-Комиш Зоря (156км)» (ідентифікатор процедури закупівлі № UA-2018-03-29-000623-c), опубліковано 29.03.2018 в системі електронних закупівель «ProZorro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>
          <w:bCs w:val="false"/>
        </w:rPr>
        <w:t>Строк поставки товарів, виконання робіт чи надання послуг: 30 листопада 2018 року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>
          <w:bCs w:val="false"/>
        </w:rPr>
      </w:pPr>
      <w:r>
        <w:rPr>
          <w:bCs w:val="false"/>
        </w:rPr>
        <w:t xml:space="preserve">Кінцевий строк подання тендерних пропозицій: 16.04.2018 о 17.00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>
          <w:bCs w:val="false"/>
        </w:rPr>
      </w:pPr>
      <w:r>
        <w:rPr>
          <w:bCs w:val="false"/>
        </w:rPr>
        <w:t xml:space="preserve">Початок аукціону: 17.04.2018 о 11.28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>
          <w:bCs w:val="false"/>
        </w:rPr>
        <w:t xml:space="preserve">Очікувана вартість: 83 463 600,00 грн із ПДВ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>Відповідно до реєстру отриманих тендерних пропозицій для участі в Торгах 2 тендерні пропозиції подали такі суб’єкти господарювання: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ТОВ «УКРСПЕЦБУД+»;  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ТОВ «ЦБТК»; 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товариство з обмеженою відповідальністю «ІНЖЕНЕРНО-ТЕХНІЧНИЙ ЦЕНТР «КАТЕГОРІЯ ТЕХНО» </w:t>
      </w:r>
      <w:r>
        <w:rPr>
          <w:i/>
        </w:rPr>
        <w:t>(інформація з обмеженим доступом)</w:t>
      </w:r>
      <w:r>
        <w:rPr/>
        <w:t>;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товариство з обмеженою відповідальністю «БУДІВЕЛЬНА КОМПАНІЯ «ПРОМЕНЕРГОБУД» </w:t>
      </w:r>
      <w:r>
        <w:rPr>
          <w:i/>
        </w:rPr>
        <w:t>(інформація з обмеженим доступом)</w:t>
      </w:r>
      <w:r>
        <w:rPr/>
        <w:t>;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товариство з обмеженою відповідальністю «УКРЕНЕРГОСТАНДАРТ»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920" w:leader="none"/>
        </w:tabs>
        <w:spacing w:before="200" w:after="200"/>
        <w:ind w:left="709" w:hanging="709"/>
        <w:jc w:val="both"/>
        <w:rPr>
          <w:bCs/>
        </w:rPr>
      </w:pPr>
      <w:r>
        <w:rPr>
          <w:bCs/>
        </w:rPr>
        <w:t xml:space="preserve">За результатами аукціону переможцем Торгів </w:t>
      </w:r>
      <w:r>
        <w:rPr>
          <w:bCs/>
          <w:lang w:val="uk-UA"/>
        </w:rPr>
        <w:t>2</w:t>
      </w:r>
      <w:r>
        <w:rPr>
          <w:bCs/>
        </w:rPr>
        <w:t xml:space="preserve"> визначено </w:t>
        <w:br/>
      </w:r>
      <w:r>
        <w:rPr>
          <w:bCs/>
          <w:lang w:val="uk-UA"/>
        </w:rPr>
        <w:t xml:space="preserve">ТОВ </w:t>
      </w:r>
      <w:r>
        <w:rPr/>
        <w:t>«УКРЕНЕРГОСТАНДАРТ»</w:t>
      </w:r>
      <w:r>
        <w:rPr>
          <w:bCs/>
        </w:rPr>
        <w:t xml:space="preserve">, з яким </w:t>
      </w:r>
      <w:r>
        <w:rPr>
          <w:bCs/>
          <w:lang w:val="uk-UA"/>
        </w:rPr>
        <w:t>з</w:t>
      </w:r>
      <w:r>
        <w:rPr>
          <w:bCs/>
        </w:rPr>
        <w:t>амовник укла</w:t>
      </w:r>
      <w:r>
        <w:rPr>
          <w:bCs/>
          <w:lang w:val="uk-UA"/>
        </w:rPr>
        <w:t>в</w:t>
      </w:r>
      <w:r>
        <w:rPr>
          <w:bCs/>
        </w:rPr>
        <w:t xml:space="preserve"> відповідний договір </w:t>
        <w:br/>
        <w:t xml:space="preserve">від </w:t>
      </w:r>
      <w:r>
        <w:rPr>
          <w:bCs/>
          <w:lang w:val="uk-UA"/>
        </w:rPr>
        <w:t>20.06.2018</w:t>
      </w:r>
      <w:r>
        <w:rPr>
          <w:bCs/>
        </w:rPr>
        <w:t xml:space="preserve"> </w:t>
      </w:r>
      <w:r>
        <w:rPr>
          <w:bCs/>
          <w:lang w:val="uk-UA"/>
        </w:rPr>
        <w:t>№ ПР/Ш-18549/НЮ</w:t>
      </w:r>
      <w:r>
        <w:rPr>
          <w:bCs/>
        </w:rPr>
        <w:t xml:space="preserve"> на загальну суму </w:t>
      </w:r>
      <w:r>
        <w:rPr>
          <w:bCs/>
          <w:lang w:val="uk-UA"/>
        </w:rPr>
        <w:t>78 800 000,00</w:t>
      </w:r>
      <w:r>
        <w:rPr>
          <w:bCs/>
        </w:rPr>
        <w:t xml:space="preserve"> грн (з ПДВ). </w:t>
      </w:r>
    </w:p>
    <w:p>
      <w:pPr>
        <w:pStyle w:val="Normal"/>
        <w:tabs>
          <w:tab w:val="clear" w:pos="709"/>
          <w:tab w:val="left" w:pos="1920" w:leader="none"/>
        </w:tabs>
        <w:spacing w:before="200" w:after="20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1"/>
          <w:numId w:val="2"/>
        </w:numPr>
        <w:ind w:left="993" w:hanging="993"/>
        <w:rPr/>
      </w:pPr>
      <w:r>
        <w:rPr/>
        <w:t>ТОРГИ 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920" w:leader="none"/>
        </w:tabs>
        <w:spacing w:before="200" w:after="200"/>
        <w:ind w:left="709" w:hanging="709"/>
        <w:jc w:val="both"/>
        <w:rPr>
          <w:bCs/>
          <w:lang w:val="uk-UA"/>
        </w:rPr>
      </w:pPr>
      <w:r>
        <w:rPr>
          <w:lang w:val="uk-UA"/>
        </w:rPr>
        <w:t xml:space="preserve">Державне підприємство «ДИРЕКЦІЯ З БУДІВНИЦТВА МІЖНАРОДНОГО АЕРОПОРТУ «ОДЕСА»  провело відкриті торги на закупівлю: «Проектні роботи з розробки робочих проектів зовнішнього електропостачання по об'єкту: «Реконструкція, будівництво аеродромного комплексу комунального підприємства «Міжнародний аеропорт «Одеса» (ідентифікатор процедури закупівлі </w:t>
      </w:r>
      <w:r>
        <w:rPr/>
        <w:t>UA</w:t>
      </w:r>
      <w:r>
        <w:rPr>
          <w:lang w:val="uk-UA"/>
        </w:rPr>
        <w:t>-2018-03-05-000586-</w:t>
      </w:r>
      <w:r>
        <w:rPr/>
        <w:t>b</w:t>
      </w:r>
      <w:r>
        <w:rPr>
          <w:lang w:val="uk-UA"/>
        </w:rPr>
        <w:t>), опублікованого 05.03.2018 в системі електронних закупівель «</w:t>
      </w:r>
      <w:r>
        <w:rPr/>
        <w:t>ProZorro</w:t>
      </w:r>
      <w:r>
        <w:rPr>
          <w:lang w:val="uk-UA"/>
        </w:rPr>
        <w:t>»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920" w:leader="none"/>
        </w:tabs>
        <w:spacing w:before="200" w:after="200"/>
        <w:ind w:left="709" w:hanging="709"/>
        <w:jc w:val="both"/>
        <w:rPr/>
      </w:pPr>
      <w:r>
        <w:rPr>
          <w:lang w:val="uk-UA"/>
        </w:rPr>
        <w:t xml:space="preserve">Строк поставки товарів, виконання робіт чи надання послуг: 20 березня 2018 року </w:t>
      </w:r>
      <w:r>
        <w:rPr/>
        <w:t>–</w:t>
      </w:r>
      <w:r>
        <w:rPr>
          <w:lang w:val="uk-UA"/>
        </w:rPr>
        <w:t xml:space="preserve"> </w:t>
        <w:br/>
        <w:t>31 грудня 2018 року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>
          <w:bCs w:val="false"/>
        </w:rPr>
      </w:pPr>
      <w:r>
        <w:rPr>
          <w:bCs w:val="false"/>
        </w:rPr>
        <w:t xml:space="preserve">Кінцевий строк подання тендерних пропозицій: 20.03.2018 о 18.00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>
          <w:bCs w:val="false"/>
        </w:rPr>
        <w:t xml:space="preserve">Початок аукціону: 21.03.2018 о 14.56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>
          <w:bCs w:val="false"/>
        </w:rPr>
        <w:t xml:space="preserve">Очікувана вартість: 590 000,00 грн із ПДВ. 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1353" w:leader="none"/>
        </w:tabs>
        <w:ind w:left="709" w:hanging="709"/>
        <w:rPr/>
      </w:pPr>
      <w:r>
        <w:rPr/>
        <w:t>Відповідно до реєстру отриманих тендерних пропозицій для участі в Торгах 3 тендерні пропозиції подали такі суб’єкти господарювання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 xml:space="preserve">ТОВ «УКРСПЕЦБУД+»; 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>ТОВ «ЦБТК»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>фізична особа-підприємець ДИКОНСЬКИЙ ІГОР ОЛЕГОВИЧ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>товариство з обмеженою відповідальністю «БУДІВЕЛЬНА КОМПАНІЯ «ПРОФІ»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>товариство з обмеженою відповідальністю «ТД «РОЯЛ ГРУП»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>товариство з обмеженою відповідальністю «ВКФ» СПЕЦЕНЕРГОЮГ»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rPr/>
      </w:pPr>
      <w:r>
        <w:rPr/>
        <w:t>товариство з обмеженою відповідальністю «ЕЛЕКТРОПЕРСПЕКТИВА»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920" w:leader="none"/>
        </w:tabs>
        <w:spacing w:before="200" w:after="200"/>
        <w:ind w:left="709" w:hanging="709"/>
        <w:jc w:val="both"/>
        <w:rPr/>
      </w:pPr>
      <w:r>
        <w:rPr>
          <w:bCs/>
          <w:lang w:val="uk-UA"/>
        </w:rPr>
        <w:t xml:space="preserve">За результатами аукціону переможцем Торгів 3 визначено </w:t>
        <w:br/>
      </w:r>
      <w:r>
        <w:rPr>
          <w:lang w:val="uk-UA"/>
        </w:rPr>
        <w:t>фізичну особу-підприємця Диконського Ігоря Олеговича</w:t>
      </w:r>
      <w:r>
        <w:rPr>
          <w:bCs/>
          <w:lang w:val="uk-UA"/>
        </w:rPr>
        <w:t>, з яким замовник уклав відповідний договір від 03.04.2018 № 5-2018 на загальну суму 187 000,00 грн (з ПДВ).</w:t>
      </w:r>
    </w:p>
    <w:p>
      <w:pPr>
        <w:pStyle w:val="Heading1"/>
        <w:numPr>
          <w:ilvl w:val="0"/>
          <w:numId w:val="2"/>
        </w:numPr>
        <w:spacing w:before="240" w:after="240"/>
        <w:ind w:left="709" w:hanging="709"/>
        <w:rPr/>
      </w:pPr>
      <w:r>
        <w:rPr/>
        <w:t>ВСТАНОВЛЕННЯ АНТИКОНКУРЕНТНИХ УЗГОДЖЕНИХ ДІЙ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Аналіз матеріалів Справи засвідчив, що Відповідачі узгоджували між собою умови участі в Торгах, що підтверджується таким. </w:t>
      </w:r>
    </w:p>
    <w:p>
      <w:pPr>
        <w:pStyle w:val="Heading1"/>
        <w:numPr>
          <w:ilvl w:val="1"/>
          <w:numId w:val="2"/>
        </w:numPr>
        <w:ind w:left="709" w:hanging="709"/>
        <w:rPr/>
      </w:pPr>
      <w:r>
        <w:rPr/>
        <w:t>ВСТАНОВЛЕННЯ АНТИКОНКУРЕНТНИХ УЗГОДЖЕНИХ ДІЙ ВІДПОВІДАЧІВ ПІД ЧАС УЧАСТІ В ТОРГАХ 1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/>
      </w:pPr>
      <w:r>
        <w:rPr>
          <w:b/>
        </w:rPr>
        <w:t>4.1.1.   Господарські відносини між Відповідачами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Відповідно до інформації з Єдиного реєстру податкових накладних, наданої Головним управлінням Державної податкової служби в Одеській області листами від 22.06.2021 № 15636/5/15-32-12-10-04 (вх. № 7-03/9438 від 05.07.2021) та від 25.06.2021 </w:t>
        <w:br/>
        <w:t xml:space="preserve">№ 15959/5/15-32-12-10-04 (вх. № 7-03/1000-кі від 05.07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значене також підтверджується інформацією, наданою акціонерним товариством «АЛЬФА-БАНК» (далі – АТ «АЛЬФА-БАНК») листом від 15.12.2021 № 35957/БТ </w:t>
        <w:br/>
        <w:t>(вх. № 11-01/1891-кі від 21.12.2021) і публічним акціонерним товариством «</w:t>
      </w:r>
      <w:bookmarkStart w:id="1" w:name="_Hlk130971465"/>
      <w:r>
        <w:rPr/>
        <w:t>БАНК ВОСТОК</w:t>
      </w:r>
      <w:bookmarkEnd w:id="1"/>
      <w:r>
        <w:rPr/>
        <w:t xml:space="preserve">» (далі – ПАТ «БАНК ВОСТОК») листом від </w:t>
      </w:r>
      <w:r>
        <w:rPr>
          <w:lang w:val="ru-RU"/>
        </w:rPr>
        <w:t>15</w:t>
      </w:r>
      <w:r>
        <w:rPr/>
        <w:t xml:space="preserve">.12.2021 № 3529-БТ </w:t>
        <w:br/>
        <w:t xml:space="preserve">(вх. № 11-01/1909-кі від 11.10.2021)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икладене свідчить про наявність сталих господарських відносин між Відповідачами протягом 2018 року, зокрема і в період Торгів 1.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4.1.2.   Надання фінансової допомоги одним Відповідачем іншому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lang w:val="ru-RU"/>
        </w:rPr>
        <w:t>В</w:t>
      </w:r>
      <w:r>
        <w:rPr/>
        <w:t xml:space="preserve">ідповідно до інформації, наданої АТ «АЛЬФА-БАНК» листом від 15.12.2021 </w:t>
        <w:br/>
        <w:t xml:space="preserve">№ 35957/БТ (вх. № 11-01/1891-кі від 21.12.2021), ПАТ «БАНК ВОСТОК» листом </w:t>
        <w:br/>
        <w:t xml:space="preserve">від 15.12.2021 № 3529-БТ (вх. № 11-01/1909-кі від 11.10.2021) та акціонерним товариством Комерційний банк «ПРИВАТБАНК» (далі – АТ КБ «ПРИВАТБАНК») листом від 14.12.2021 № 20.1.0.0.0/7-211208/4984 (вх. № 11-01/1874-кі від 20.12.2021), </w:t>
      </w: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абзацу восьмого підпункту 14.1.257 пункту 14.1 статті 14 Податкового кодексу України поворотна фінансова допомога – це сума коштів, що надійшла платнику податків у користування за договором, який не передбачає нарахування процентів або інших видів компенсацій у вигляді плати за користування такими коштами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Згідно зі статтею 1 Закону України «Про захист економічної конкуренції» визначальною характеристикою економічної конкуренції є змагання між суб’єктами господарювання з метою здобуття завдяки власним досягненням переваги над іншими суб’єктами господарювання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При цьому означене змагання не залишає місця таким обставинам, як надання фінансової допомоги, оскільки надання такої допомоги збільшує шанси того суб’єкта господарювання у змаганні, який цю допомогу отримує, по відношенню до того суб’єкта господарювання, який таку допомогу надає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Крім того, за своєю суттю фінансова допомога може надаватися між суб’єктами господарювання, які поєднані або споріднені між собою спільністю економічних інтересів, оскільки вона надається на безвідсотковій основі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статті 42 Господарського кодексу України підприємництво – це самостійна, ініціативна, систематична, на власний ризик господарська діяльність, що здійснюється суб'єктами господарювання (підприємцями) з метою досягнення економічних і соціальних результатів та одержання прибутку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Отже, у разі неповернення фінансової допомоги прибуток суб’єкта господарювання зменшиться на відповідну величину, а такий суб’єкт господарювання не досягне мети своєї діяльності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иходячи з наведеного суб’єкт господарювання, який надає фінансову допомогу, крім всього переліченого, зацікавлений у фінансових результатах того, хто таку допомогу отримує, оскільки розраховує на її повернення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Наведене свідчить про єдність господарських інтересів Відповідачів.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4.1.3. Одночасне перебування одних і тих же фізичних осіб у трудових відносинах із Відповідачами та перехід працівників від одного Відповідача до іншого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гідно з інформацією, наданою Головним управлінням  Пенсійного фонду України в Одеській області (лист від 23.06.2021 № 1500-0603-5/79913) (вх. № 7-03/8956-кі </w:t>
        <w:br/>
        <w:t>від 29.06.2021), одні й ті ж фізичні особи одночасно перебували в трудових відносинах із Відповідачами, зокрема в період підготовки та проведення Торгів 1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>
          <w:lang w:val="ru-RU"/>
        </w:rPr>
        <w:t>;</w:t>
      </w:r>
      <w:r>
        <w:rPr>
          <w:i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Крім того, між Відповідачами здійснювався перехід працівників, а саме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color w:val="000000"/>
        </w:rPr>
        <w:t xml:space="preserve">Отже, одночасне перебування одних і тих же фізичних осіб у трудових відносинах із Відповідачами, а також перехід працівників між Відповідачами </w:t>
      </w:r>
      <w:r>
        <w:rPr/>
        <w:t>створювало умови для обміну інформацією між ними</w:t>
      </w:r>
      <w:r>
        <w:rPr>
          <w:color w:val="000000"/>
        </w:rPr>
        <w:t xml:space="preserve"> та свідчить про можливість доступу до інформації один одного.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1.4. Використання одних і тих же ІР-адрес під час участі в Торгах 1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4.1.4.1. Вчинення дій, пов’язаних з участю в Торгах 1, з однієї і тієї ж ІР-адреси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гідно з інформацією, наданою державним підприємством «Прозорро» (далі – </w:t>
        <w:br/>
        <w:t xml:space="preserve">ДП «Прозорро») листом від 15.06.2021 № 206/01/1485/04 (вх. № 8-03/8288 </w:t>
        <w:br/>
        <w:t>від 15.06.2021), Відповідачі заходили в аукціон Торгів 1 з однієї і тієї ж ІР-адреси в один і той самий час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0"/>
        <w:gridCol w:w="1985"/>
        <w:gridCol w:w="194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суб’єкта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ІР-адреса входу в аукці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ТОВ «ЦБТ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/>
            </w:pPr>
            <w:r>
              <w:rPr/>
              <w:t>ІР-адрес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/>
            </w:pPr>
            <w:r>
              <w:rPr/>
              <w:t>27.02.20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ТОВ «УКРСПЕЦБУД+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/>
            </w:pPr>
            <w:r>
              <w:rPr/>
              <w:t>ІР-адрес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/>
            </w:pPr>
            <w:r>
              <w:rPr/>
              <w:t>27.02.20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/>
            </w:pPr>
            <w:r>
              <w:rPr/>
              <w:t>11.03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інформації, наданої товариством з обмеженою відповідальністю «ДЕРЖЗАКУПІВЛІ.ОНЛАЙН» (далі – ТОВ «ДЕРЖЗАКУПІВЛІ.ОНЛАЙН») листом від 23.07.2021 № 230721-3 (вх. № 8-03/1138-кі від 02.08.2021), Відповідачі подавали тендерні пропозиції для участі в Торгах 1 з однієї і тієї ж ІР-адреси в один і той самий день у близький проміжок часу:</w:t>
      </w:r>
    </w:p>
    <w:p>
      <w:pPr>
        <w:pStyle w:val="Style18"/>
        <w:numPr>
          <w:ilvl w:val="0"/>
          <w:numId w:val="0"/>
        </w:numPr>
        <w:ind w:left="709" w:hanging="0"/>
        <w:rPr>
          <w:i/>
          <w:i/>
        </w:rPr>
      </w:pP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Отже, Відповідачі використовували одну й ту ж ІР-адресу для подання тендерних пропозицій і для входу в аукціон в Торгах 1, що свідчить про поєднання спільною метою щодо участі в Торгах 1 та здійснення узгодженої підготовки до участі.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4.</w:t>
      </w:r>
      <w:r>
        <w:rPr>
          <w:b/>
          <w:lang w:val="uk-UA"/>
        </w:rPr>
        <w:t>1</w:t>
      </w:r>
      <w:r>
        <w:rPr>
          <w:b/>
        </w:rPr>
        <w:t>.</w:t>
      </w: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2.</w:t>
      </w:r>
      <w:r>
        <w:rPr>
          <w:b/>
        </w:rPr>
        <w:t xml:space="preserve">   Звітування Відповідач</w:t>
      </w:r>
      <w:r>
        <w:rPr>
          <w:b/>
          <w:lang w:val="uk-UA"/>
        </w:rPr>
        <w:t>ів</w:t>
      </w:r>
      <w:r>
        <w:rPr>
          <w:b/>
        </w:rPr>
        <w:t xml:space="preserve"> до органів Державної податкової служби за допомогою одних і тих же ІР-адрес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листами Головного управління Державної податкової служби в Одеській області (далі – ГУ ДПС в Одеській області) </w:t>
        <w:br/>
        <w:t xml:space="preserve">від 22.06.2021 № 15636/5/15-32-12-10-04 (вх. № 7-03/9438 від 05.07.2021) та </w:t>
        <w:br/>
        <w:t xml:space="preserve">від 25.06.2021 № 15959/5/15-32-12-10-04 (вх. № 7-03/1000-кі від 05.07.2021), </w:t>
        <w:br/>
        <w:t xml:space="preserve">ТОВ «ЦБТК» і ТОВ «УКРСПЕЦБУД+» подавало податкові звіти до вказаного органу ДПС, використовуючи такі ІР-адреси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20" w:leader="none"/>
        </w:tabs>
        <w:ind w:left="709" w:hanging="0"/>
        <w:rPr>
          <w:i/>
          <w:i/>
        </w:rPr>
      </w:pP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ТОВ «ЦБТК» і ТОВ «УКРСПЕЦБУД+» подавали податкові звіти з однієї і тієї ж ІР-адреси в одні й ті ж дні, зокрема в період проведення Торгів 1: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0"/>
        <w:rPr>
          <w:i/>
          <w:i/>
        </w:rPr>
      </w:pP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Як вбачається з наведених таблиць, ТОВ «ЦБТК» і ТОВ «УКРСПЕЦБУД+» звітували в органи Державної податкової служби України, використовуючи одні й ті ж ІР-адреси, при цьому в однаковий проміжок часу, зокрема в період проведення Торгів 1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значене свідчить, що Відповідачі узгоджено здійснюють господарську діяльність та, з урахуванням використання одних і тих же ІР-адрес при надсиланні податкової звітності, поданні тендерних пропозицій та входу в аукціон у Торгах 1, − про узгодженість поведінки Відповідачів під час участі в Торгах 1. </w:t>
      </w:r>
    </w:p>
    <w:p>
      <w:pPr>
        <w:pStyle w:val="Normal"/>
        <w:spacing w:before="0" w:after="240"/>
        <w:ind w:left="720" w:hanging="720"/>
        <w:rPr/>
      </w:pPr>
      <w:r>
        <w:rPr>
          <w:b/>
        </w:rPr>
        <w:t>4.</w:t>
      </w:r>
      <w:r>
        <w:rPr>
          <w:b/>
          <w:lang w:val="uk-UA"/>
        </w:rPr>
        <w:t>1</w:t>
      </w:r>
      <w:r>
        <w:rPr>
          <w:b/>
        </w:rPr>
        <w:t>.</w:t>
      </w: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3.</w:t>
      </w:r>
      <w:r>
        <w:rPr>
          <w:b/>
        </w:rPr>
        <w:t> Доступ до електронних адрес Відповідачів з одних і тих же IP-адрес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ТОВ «ЦБТК» подає звітність до органів Державної податкової служби з електронної адреси Електронна адреса 1, а ТОВ «УКРСПЕЦБУД+» – з Електронна адреса 2 (листи ГУ ДПС в Одеській області від 22.06.2021 № 15636/5/15-32-12-10-04 (вх. № 7-03/9438 від 05.07.2021) та від 25.06.2021 № 15959/5/15-32-12-10-04 (вх. № 7-03/1000-кі </w:t>
        <w:br/>
        <w:t>від 05.07.2021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ють у своїй господарській діяльності зазначені вище електронні адрес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товариством з обмеженою відповідальністю «УКРНЕТ» листом від 19.12.2022 № 266/01/01-08 (вх. № 8-01/909-кі </w:t>
        <w:br/>
        <w:t xml:space="preserve">від 28.12.2022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ТОВ «ЦБТК» і ТОВ «УКРСПЕЦБУД+»  мали доступ до електронних адрес з одних і тих же IP-адрес.</w:t>
      </w:r>
    </w:p>
    <w:p>
      <w:pPr>
        <w:pStyle w:val="Style18"/>
        <w:numPr>
          <w:ilvl w:val="0"/>
          <w:numId w:val="0"/>
        </w:numPr>
        <w:ind w:left="720" w:hanging="720"/>
        <w:rPr/>
      </w:pPr>
      <w:r>
        <w:rPr>
          <w:b/>
        </w:rPr>
        <w:t xml:space="preserve">4.1.4.5. Вхід до інтернет-банкінгу за допомогою одних і тих же IP-адрес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АТ «АЛЬФА-БАНК» листом від 15.12.2021 </w:t>
        <w:br/>
        <w:t xml:space="preserve">№ 35957/БТ (вх. № 11-01/1891-кі від 21.12.2021), </w:t>
      </w:r>
      <w:r>
        <w:rPr>
          <w:i/>
        </w:rPr>
        <w:t>(інформація з обмеженим доступом)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>
          <w:b/>
          <w:b/>
        </w:rPr>
      </w:pPr>
      <w:r>
        <w:rPr/>
        <w:t xml:space="preserve">За інформацією, наданою ПАТ «БАНК ВОСТОК» від 15.12.2021 № 3529-БТ </w:t>
        <w:br/>
        <w:t xml:space="preserve">(вх. № 11-01/1909-кі від 23.12.2021), </w:t>
      </w: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Отже, Відповідачі використовують у своїй господарській діяльності, зокрема для керування банківськими рахунками, одні й ті ж </w:t>
      </w:r>
      <w:r>
        <w:rPr>
          <w:lang w:val="en-US"/>
        </w:rPr>
        <w:t>IP</w:t>
      </w:r>
      <w:r>
        <w:rPr/>
        <w:t>-адреси в однакові часові періоди, зокрема і в період участі в Торгах 1, незважаючи на те, що вони мають виступати конкурентами в Торгах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Отже, звітування до органів ДПС, доступ до електронних адрес, вхід до інтернет-банкінгу, подання тендерних пропозицій та вхід до аукціону в Торгах 1 за допомогою одних і тих же ІР-адрес свідчить про обізнаність Відповідачів про господарську діяльність один одного, про її узгодження, а також про те, що Відповідачі </w:t>
      </w:r>
      <w:r>
        <w:rPr>
          <w:color w:val="000000"/>
        </w:rPr>
        <w:t>мали можливість доступу до інформації один одного та обміну інформацією між ними щодо господарської діяльності, у тому числі й щодо участі в Торгах 1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20" w:leader="none"/>
        </w:tabs>
        <w:ind w:left="709" w:hanging="709"/>
        <w:rPr/>
      </w:pPr>
      <w:r>
        <w:rPr>
          <w:b/>
        </w:rPr>
        <w:t>4.1.5.</w:t>
      </w:r>
      <w:r>
        <w:rPr/>
        <w:t xml:space="preserve"> </w:t>
      </w:r>
      <w:r>
        <w:rPr>
          <w:b/>
        </w:rPr>
        <w:t>Використання Відповідачами одного й того ж телефонного номера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ТОВ «ДЕРЖЗАКУПІВЛІ.ОНЛАЙН» листом </w:t>
        <w:br/>
        <w:t xml:space="preserve">від 23.07.2021 № 230721-3 (вх. № 8-01/1138-кі від 02.08.2021),  контактним телефоном </w:t>
        <w:br/>
        <w:t>ТОВ «УКРСПЕЦБУД+» є Телефон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 приватного акціонерного товариства «АЙБОКС БАНК» (лист від 30.12.2022 № 1338БТ/012-01 (вх. № 11-01/25-кі від 06.01.2023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Крім того, у звіті про договір про закупівлю, укладений без використання електронної системи закупівель UA-2018-08-17-001153-c, розміщеному в електронній системі закупівель «Prozorro», зазначено номер телефону ТОВ «ЦБТК» Телефон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приватним акціонерним товариством «ВФ Україна» (далі – ПрАТ «ВФ Україна») листом від 10.12.2021 № 02/КІ-Б/337 (вх. № 8-03/1828-кі від 13.12.2021), </w:t>
      </w: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Крім того, ПрАТ «ВФ Україна» надало інформацію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вали один і той же номер телефону, що належить одному з Відповідачів, у тому числі під час участі в Торгах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При цьому ГУ ДПС в Одеській області листами від 22.06.2021 № 15636/5/15-32-12-10-04 (вх. № 7-03/9438 від 05.07.2021) та від 25.06.2021 № 15959/5/15-32-12-10-04 </w:t>
        <w:br/>
        <w:t>(вх. № 7-03/1000-кі від 05.07.2021) надало копії податкових розрахунків сум доходу, нарахованого (сплаченого) на користь фізичних осіб, і сум утриманого з них податку форми 1 ДФ, фінансових звітів, податкових декларацій з податку на прибуток підприємства ТОВ «УКРСПЕЦБУД+» і ТОВ «ЦБТК»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В зазначених документах, які подавались протягом 2017 – 2018 років (у тому числі в період проведення Торгів 1), вказано, зокрема, таку контактну інформацію Відповідачів:</w:t>
      </w:r>
    </w:p>
    <w:p>
      <w:pPr>
        <w:pStyle w:val="Style18"/>
        <w:numPr>
          <w:ilvl w:val="2"/>
          <w:numId w:val="3"/>
        </w:numPr>
        <w:ind w:left="360" w:firstLine="633"/>
        <w:rPr/>
      </w:pPr>
      <w:r>
        <w:rPr/>
        <w:t>ТОВ «ЦБТК», телефонний номер Телефон 2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ind w:left="360" w:firstLine="633"/>
        <w:rPr/>
      </w:pPr>
      <w:r>
        <w:rPr/>
        <w:t>ТОВ «УКРСПЕЦБУД+», телефонний номер Телефон 3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АТ «АЛЬФА-БАНК» листом від 15.12.2021 № 35957/БТ (вх. № 11-01/1891-кі </w:t>
        <w:br/>
        <w:t xml:space="preserve">від 21.12.2021) надало інформацію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приватним акціонерним товариством «ФАРЛЕП-ІНВЕСТ» листом від 14.12.2021 № 1096/04-11 (вх. № 8-03/1861-кі </w:t>
        <w:br/>
        <w:t xml:space="preserve">від 17.12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акціонерним товариством «Укртелеком» </w:t>
        <w:br/>
        <w:t xml:space="preserve">від 14.12.2021 № 5688-вих-80Д731-80Д920-2021 (вх. № 8-03/1877-кі від 20.12.2021), </w:t>
      </w: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вали телефонні номери, які належали одній і тій же третій особі та закріплені за однією і тією ж адресо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Викладені вище факти використання Відповідачами у своїй господарській діяльності одного й того ж телефонного номера та телефонних номерів, які закріплені за однією і тією ж адресою, свідчать про координоване здійснення ними господарської діяльності, доступ до інформації про господарську діяльність один одного, обмін інформацією між Відповідачами, що й зумовило їх домовленість про результати Торгів  1. 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>
          <w:b/>
          <w:b/>
          <w:lang w:val="ru-RU"/>
        </w:rPr>
      </w:pPr>
      <w:r>
        <w:rPr>
          <w:b/>
        </w:rPr>
        <w:t xml:space="preserve">4.1.6. Завантаження Відповідачами в Торгах 1 документів, що не вимагалися замовником та містять однакові особливості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мовник у тендерній документації Торгів 1 визначив необхідні документи для участі в процедурі закупівлі. При цьому тендерною документацією не вимагалися довідка про кінцевого бенефіціарного власника, довідка про відсутність заборгованості із виплати заробітної плати та не було передбачено їх форму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Проте у складі тендерних пропозицій, завантажених до системи «ProZorro», Відповідачі надали саме такі документи, яких не вимагав замовник. 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ачі завантажили файли, які мають однакові назви, а саме:</w:t>
      </w:r>
    </w:p>
    <w:p>
      <w:pPr>
        <w:pStyle w:val="Style18"/>
        <w:numPr>
          <w:ilvl w:val="2"/>
          <w:numId w:val="3"/>
        </w:numPr>
        <w:ind w:left="709" w:hanging="0"/>
        <w:rPr/>
      </w:pPr>
      <w:r>
        <w:rPr/>
        <w:t>ТОВ «ЦБТК»: «3.Довідка звіт по працівникам», «7.Довідка про кінцевого бенефіціара»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left" w:pos="709" w:leader="none"/>
        </w:tabs>
        <w:ind w:left="709" w:hanging="0"/>
        <w:rPr/>
      </w:pPr>
      <w:r>
        <w:rPr/>
        <w:t>ТОВ «УКРСПЕЦБУД+»: «Довідка звіт по працівникам», «Довідка про кінцевого бенефіціара»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у зазначених документах було виявлено однакові характерні особливості, а саме: довідки містять інформацію однакового змісту, мають однакову структуру й текст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Отже, завантаження </w:t>
      </w:r>
      <w:r>
        <w:rPr>
          <w:color w:val="000000"/>
          <w:shd w:fill="FFFFFF" w:val="clear"/>
        </w:rPr>
        <w:t xml:space="preserve">довідок, сформованих у довільній формі, які мають нехарактерну для такого випадку однаковість в оформленні, структурі, текстовому змісті, не може пояснюватися випадковим збігом обставин та </w:t>
      </w:r>
      <w:r>
        <w:rPr/>
        <w:t>свідчить про обмін інформацією між Відповідачами та спільну підготовку Відповідачів до участі в Торгах 1.</w:t>
      </w:r>
    </w:p>
    <w:p>
      <w:pPr>
        <w:pStyle w:val="Heading1"/>
        <w:numPr>
          <w:ilvl w:val="1"/>
          <w:numId w:val="2"/>
        </w:numPr>
        <w:ind w:left="709" w:hanging="709"/>
        <w:rPr/>
      </w:pPr>
      <w:r>
        <w:rPr/>
        <w:t>ВСТАНОВЛЕННЯ АНТИКОНКУРЕНТНИХ УЗГОДЖЕНИХ ДІЙ ВІДПОВІДАЧІВ ПІД ЧАС УЧАСТІ В ТОРГАХ 2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4.2.1.   Господарські відносини між Відповідачами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Відповідно до інформації з Єдиного реєстру податкових накладних, наданої ГУ ДПС в Одеській області листами від 22.06.2021 № 15636/5/15-32-12-10-04 (вх. № 7-03/9438 від 05.07.2021) та від 25.06.2021 № 15959/5/15-32-12-10-04 (вх. № 7-03/1000-кі </w:t>
        <w:br/>
        <w:t xml:space="preserve">від 05.07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значене також підтверджується інформацією, наданою АТ «АЛЬФА-БАНК» листом від 15.12.2021 № 35957/БТ (вх. № 11-01/1891-кі від 21.12.2021) і ПАТ «БАНК ВОСТОК» листом від 15.12.2021 № 3529-БТ (вх. № 11-01/1909-кі від 11.10.2021)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икладене свідчить про наявність сталих господарських відносин між Відповідачами протягом 2018 року, зокрема під час участі в Торгах 2.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/>
      </w:pPr>
      <w:r>
        <w:rPr>
          <w:b/>
        </w:rPr>
        <w:t>4.2.2.   Надання фінансової допомоги одним Відповідачем іншому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lang w:val="ru-RU"/>
        </w:rPr>
        <w:t>В</w:t>
      </w:r>
      <w:r>
        <w:rPr/>
        <w:t xml:space="preserve">ідповідно до інформації, наданої АТ «АЛЬФА-БАНК» листом від 15.12.2021 </w:t>
        <w:br/>
        <w:t xml:space="preserve">№ 35957/БТ (вх. № 11-01/1891-кі від 21.12.2021), ПАТ «БАНК ВОСТОК» листом </w:t>
        <w:br/>
        <w:t xml:space="preserve">від 15.12.2021 № 3529-БТ (вх. № 11-01/1909-кі від 11.10.2021) та </w:t>
        <w:br/>
        <w:t xml:space="preserve">АТ КБ «ПРИВАТБАНК» листом від 14.12.2021 № 20.1.0.0.0/7-211208/4984 (вх. № 11-01/1874-кі від 20.12.2021), </w:t>
      </w: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абзацу восьмого підпункту 14.1.257 пункту 14.1 статті 14 Податкового кодексу України поворотна фінансова допомога – це сума коштів, що надійшла платнику податків у користування за договором, який не передбачає нарахування процентів або інших видів компенсацій у вигляді плати за користування такими коштами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Згідно зі статтею 1 Закону України «Про захист економічної конкуренції» визначальною характеристикою економічної конкуренції є змагання між суб’єктами господарювання з метою здобуття завдяки власним досягненням переваги над іншими суб’єктами господарювання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При цьому означене змагання не залишає місця таким обставинам, як надання фінансової допомоги, оскільки надання такої допомоги збільшує шанси того суб’єкта господарювання у змаганні, який цю допомогу отримує, по відношенню до того суб’єкта господарювання, який таку допомогу надає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Крім того, за своєю суттю фінансова допомога може надаватися між суб’єктами господарювання, які поєднані або споріднені між собою спільністю економічних інтересів, оскільки вона надається на безвідсотковій основі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статті 42 Господарського кодексу України підприємництво – це самостійна, ініціативна, систематична, на власний ризик господарська діяльність, що здійснюється суб'єктами господарювання (підприємцями) з метою досягнення економічних і соціальних результатів та одержання прибутку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Отже, у разі неповернення фінансової допомоги прибуток суб’єкта господарювання зменшиться на відповідну величину, а такий суб’єкт господарювання не досягне мети своєї діяльності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иходячи з наведеного суб’єкт господарювання, який надає фінансову допомогу, крім всього переліченого, зацікавлений у фінансових результатах того, хто таку допомогу отримує, оскільки розраховує на її повернення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Наведене свідчить про єдність господарських інтересів Відповідачів.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4.2.3. Одночасне перебування одних і тих же фізичних осіб у трудових відносинах із Відповідачами та перехід працівників від одного Відповідача до іншого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гідно з інформацією, наданою Головним управлінням  Пенсійного фонду України в Одеській області (лист від 23.06.2021 № 1500-0603-5/79913) (вх. № 7-03/8956-кі </w:t>
        <w:br/>
        <w:t>від 29.06.2021), одні й ті ж фізичні особи одночасно перебували в трудових відносинах із Відповідачами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між Відповідачами здійснювався перехід працівників, а саме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color w:val="000000"/>
        </w:rPr>
        <w:t xml:space="preserve">Отже, одночасне перебування одних і тих же фізичних осіб у трудових відносинах із Відповідачами, а також перехід працівників між Відповідачами </w:t>
      </w:r>
      <w:r>
        <w:rPr/>
        <w:t>створювало умови для обміну інформацією між ними</w:t>
      </w:r>
      <w:r>
        <w:rPr>
          <w:color w:val="000000"/>
        </w:rPr>
        <w:t xml:space="preserve"> та свідчить про можливість доступу до інформації один одного.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2.4. Використання Відповідачами одних і тих же ІР-адрес під час участі в Торгах 2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2</w:t>
      </w:r>
      <w:r>
        <w:rPr>
          <w:b/>
        </w:rPr>
        <w:t>.</w:t>
      </w: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1.</w:t>
      </w:r>
      <w:r>
        <w:rPr>
          <w:b/>
        </w:rPr>
        <w:t xml:space="preserve">   Звітування Відповідачів</w:t>
      </w:r>
      <w:r>
        <w:rPr>
          <w:lang w:val="uk-UA"/>
        </w:rPr>
        <w:t xml:space="preserve"> </w:t>
      </w:r>
      <w:r>
        <w:rPr>
          <w:b/>
        </w:rPr>
        <w:t xml:space="preserve">до органів Державної податкової служби за допомогою одних і тих же ІР-адрес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листами ГУ ДПС в Одеській області </w:t>
        <w:br/>
        <w:t xml:space="preserve">від 22.06.2021 № 15636/5/15-32-12-10-04 (вх. № 7-03/9438 від 05.07.2021) та </w:t>
        <w:br/>
        <w:t xml:space="preserve">від 25.06.2021 № 15959/5/15-32-12-10-04 (вх. № 7-03/1000-кі від 05.07.2021), </w:t>
        <w:br/>
        <w:t xml:space="preserve">ТОВ «ЦБТК» і ТОВ «УКРСПЕЦБУД+» подавали податкові звіти до вказаного органу ДПС, використовуючи такі ІР-адреси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20" w:leader="none"/>
        </w:tabs>
        <w:ind w:left="709" w:hanging="0"/>
        <w:rPr>
          <w:i/>
          <w:i/>
        </w:rPr>
      </w:pP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ТОВ «ЦБТК» і ТОВ «УКРСПЕЦБУД+» подавали податкові звіти з однієї і тієї ж ІР-адреси в одні й ті ж дні, зокрема в період проведення Торгів 2: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0"/>
        <w:rPr>
          <w:i/>
          <w:i/>
        </w:rPr>
      </w:pP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Як вбачається з наведених таблиць, ТОВ «ЦБТК» і ТОВ «УКРСПЕЦБУД+» звітували в органи Державної податкової служби України, використовуючи одні й ті ж ІР-адреси, при цьому в однаковий проміжок часу, зокрема в період проведення Торгів 2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значене свідчить, що Відповідачі узгоджено здійснюють господарську діяльність та, з урахуванням інших обставин, викладених у цьому розділі, − про узгодженість поведінки Відповідачів під час участі в Торгах 2. </w:t>
      </w:r>
    </w:p>
    <w:p>
      <w:pPr>
        <w:pStyle w:val="Normal"/>
        <w:ind w:left="720" w:hanging="720"/>
        <w:rPr/>
      </w:pPr>
      <w:r>
        <w:rPr>
          <w:b/>
          <w:lang w:val="uk-UA"/>
        </w:rPr>
        <w:t>4.2</w:t>
      </w:r>
      <w:r>
        <w:rPr>
          <w:b/>
        </w:rPr>
        <w:t>.</w:t>
      </w:r>
      <w:r>
        <w:rPr>
          <w:b/>
          <w:lang w:val="uk-UA"/>
        </w:rPr>
        <w:t>4</w:t>
      </w:r>
      <w:r>
        <w:rPr>
          <w:b/>
        </w:rPr>
        <w:t>.2. Доступ до електронних адрес Відповідачів з одних і тих же IP-адрес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ТОВ «ЦБТК» подає звітність до органів Державної податкової служби з електронної адреси Електронна адреса 1, а ТОВ «УКРСПЕЦБУД+» – з Електронна адреса 2 (листи </w:t>
        <w:br/>
        <w:t xml:space="preserve">ГУ ДПС в Одеській області від 22.06.2021 № 15636/5/15-32-12-10-04 (вх. № 7-03/9438 від 05.07.2021) та від 25.06.2021 № 15959/5/15-32-12-10-04 (вх. № 7-03/1000-кі </w:t>
        <w:br/>
        <w:t>від 05.07.2021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ють у своїй господарській діяльності зазначені вище електронні адрес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товариством з обмеженою відповідальністю «УКРНЕТ» листом від 19.12.2022 № 266/01/01-08 (вх. № 8-01/909-кі </w:t>
        <w:br/>
        <w:t xml:space="preserve">від 28.12.2022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ТОВ «ЦБТК» і ТОВ «УКРСПЕЦБУД+»  мали доступ до електронних адрес з одних і тих же IP-адрес.</w:t>
      </w:r>
    </w:p>
    <w:p>
      <w:pPr>
        <w:pStyle w:val="Style18"/>
        <w:numPr>
          <w:ilvl w:val="0"/>
          <w:numId w:val="0"/>
        </w:numPr>
        <w:ind w:left="720" w:hanging="720"/>
        <w:rPr/>
      </w:pPr>
      <w:r>
        <w:rPr>
          <w:b/>
        </w:rPr>
        <w:t xml:space="preserve">4.2.4.3.   Вхід до інтернет-банкінгу за допомогою одних і тих же IP-адрес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АТ «АЛЬФА-БАНК» листом від 15.12.2021 </w:t>
        <w:br/>
        <w:t xml:space="preserve">№ 35957/БТ (вх. № 11-01/1891-кі від 21.12.2021), </w:t>
      </w:r>
      <w:r>
        <w:rPr>
          <w:i/>
        </w:rPr>
        <w:t>(інформація з обмеженим доступом)</w:t>
      </w:r>
      <w:r>
        <w:rPr/>
        <w:t>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>
          <w:b/>
          <w:b/>
        </w:rPr>
      </w:pPr>
      <w:r>
        <w:rPr/>
        <w:t xml:space="preserve">За інформацією, наданою ПАТ «БАНК ВОСТОК» від 15.12.2021 № 3529-БТ </w:t>
        <w:br/>
        <w:t xml:space="preserve">(вх. № 11-01/1909-кі від 23.12.2021), </w:t>
      </w: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Отже, Відповідачі використовують у своїй господарській діяльності, зокрема для керування банківськими рахунками, одні й ті ж </w:t>
      </w:r>
      <w:r>
        <w:rPr>
          <w:lang w:val="en-US"/>
        </w:rPr>
        <w:t>IP</w:t>
      </w:r>
      <w:r>
        <w:rPr/>
        <w:t>-адреси в однакові часові періоди, зокрема й у період участі в Торгах 2, незважаючи на те, що вони мають виступати конкурентами в Торгах 2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Викладене вище свідчить про доступ до інформації про господарську діяльність один одного, а також про створення умов для обміну інформацією між ними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Разом із тим згідно з інформацією, наданою ДП «Прозорро» листом від 15.06.2021 </w:t>
        <w:br/>
        <w:t>№ 206/01/1485/04 (вх. № 8-03/8288 від 15.06.2021), ТОВ «УКРСПЕЦБУД+» заходило в аукціон Торгів 2 з ІР-адреси ІР-адреса 1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Відповідно до інформації, наданої ТОВ «ДЕРЖЗАКУПІВЛІ.ОНЛАЙН» листом </w:t>
        <w:br/>
        <w:t xml:space="preserve">від 23.07.2021 № 230721-3 (вх. № 8-03/1138-кі від 02.08.2021), </w:t>
        <w:br/>
        <w:t xml:space="preserve">ТОВ «УКРСПЕЦБУД+» </w:t>
      </w: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Отже, звітування до органів ДПС, доступ до електронних адрес, вхід до інтернет-банкінгу за допомогою одних і тих же ІР-адрес, подання тендерних пропозицій та вхід до аукціону в Торгах 2 ТОВ «УКРСПЕЦБУД+» з ІР-адреси, з якої Відповідачі вчиняли вищезазначені дії, свідчить про обізнаність Відповідачів щодо господарської діяльності один одного, про її узгодження, а також про те, що Відповідачі </w:t>
      </w:r>
      <w:r>
        <w:rPr>
          <w:color w:val="000000"/>
        </w:rPr>
        <w:t>мали можливість доступу до інформації один одного та обміну інформацією між ними щодо господарської діяльності, у тому числі й щодо участі в Торгах 2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rPr/>
      </w:pPr>
      <w:r>
        <w:rPr>
          <w:b/>
        </w:rPr>
        <w:t>4.2.5.</w:t>
      </w:r>
      <w:r>
        <w:rPr/>
        <w:t xml:space="preserve"> </w:t>
      </w:r>
      <w:r>
        <w:rPr>
          <w:b/>
        </w:rPr>
        <w:t>Використання Відповідачами одного й того ж телефонного номера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ТОВ «ДЕРЖЗАКУПІВЛІ.ОНЛАЙН» листом </w:t>
        <w:br/>
        <w:t xml:space="preserve">від 23.07.2021 № 230721-3 (вх. № 8-01/1138-кі від 02.08.2021),  контактним телефоном </w:t>
        <w:br/>
        <w:t>ТОВ «УКРСПЕЦБУД+» є Телефон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 приватного акціонерного товариства «АЙБОКС БАНК» (лист від 30.12.2022 № 1338БТ/012-01 (вх. № 11-01/25-кі від 06.01.2023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Крім того, у звіті про договір про закупівлю, укладений без використання електронної системи закупівель UA-2018-08-17-001153-c, розміщеному в електронній системі закупівель «Prozorro», зазначено номер телефону ТОВ «ЦБТК» Телефон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приватним акціонерним товариством «ВФ Україна» (далі – ПрАТ «ВФ Україна») листом від 10.12.2021 № 02/КІ-Б/337 (вх. № 8-03/1828-кі від 13.12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Крім того, ПрАТ «ВФ Україна» надало інформацію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вали один і той же номер телефону, що належить одному з Відповідачів, у тому числі під час участі в Торгах 2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При цьому ГУ ДПС в Одеській області листами від 22.06.2021 № 15636/5/15-32-12-10-04 (вх. № 7-03/9438 від 05.07.2021) та від 25.06.2021 № 15959/5/15-32-12-10-04 </w:t>
        <w:br/>
        <w:t>(вх. № 7-03/1000-кі від 05.07.2021) надало копії податкових розрахунків сум доходу, нарахованого (сплаченого) на користь фізичних осіб, і сум утриманого з них податку форми 1 ДФ, фінансових звітів, податкових декларацій з податку на прибуток підприємства ТОВ «УКРСПЕЦБУД+» і ТОВ «ЦБТК»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В зазначених документах, які подавалися протягом 2017 – 2018 років (у тому числі в період проведення Торгів 2), вказано, зокрема, таку контактну інформацію Відповідачів:</w:t>
      </w:r>
    </w:p>
    <w:p>
      <w:pPr>
        <w:pStyle w:val="Style18"/>
        <w:numPr>
          <w:ilvl w:val="2"/>
          <w:numId w:val="3"/>
        </w:numPr>
        <w:ind w:left="3478" w:hanging="2344"/>
        <w:rPr/>
      </w:pPr>
      <w:r>
        <w:rPr/>
        <w:t>ТОВ «ЦБТК», телефонний номер Телефон 2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ind w:left="3478" w:hanging="2344"/>
        <w:rPr/>
      </w:pPr>
      <w:r>
        <w:rPr/>
        <w:t>ТОВ «УКРСПЕЦБУД+», телефонний номер Телефон 3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АТ «АЛЬФА-БАНК» листом від 15.12.2021 № 35957/БТ (вх. № 11-01/1891-кі </w:t>
        <w:br/>
        <w:t xml:space="preserve">від 21.12.2021)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приватним акціонерним товариством «ФАРЛЕП-ІНВЕСТ» листом від 14.12.2021 № 1096/04-11 (вх. № 8-03/1861-кі </w:t>
        <w:br/>
        <w:t xml:space="preserve">від 17.12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акціонерним товариством «Укртелеком» </w:t>
        <w:br/>
        <w:t xml:space="preserve">від 14.12.2021 № 5688-вих-80Д731-80Д920-2021 (вх. № 8-03/1877-кі від 20.12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Тобто Відповідачі використовували телефонні номери, які належали одній і тій же третій особі, закріплені за однією і тією ж адресо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икладені вище факти використання Відповідачами у своїй господарській діяльності одного й того ж телефонного номера та телефонних номерів, які закріплені за однією і тією ж адресою, свідчать про координоване здійснення ними господарської діяльності, доступ до інформації про господарську діяльність один одного, обмін інформацією між Відповідачами, що й зумовило їх домовленість про результати Торгів 2. 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>
          <w:b/>
          <w:b/>
          <w:lang w:val="ru-RU"/>
        </w:rPr>
      </w:pPr>
      <w:r>
        <w:rPr>
          <w:b/>
        </w:rPr>
        <w:t xml:space="preserve">4.2.6. Завантаження Відповідачами в Торгах 2 документів, що не вимагалися замовником та містять однакові особливості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мовник у тендерній документації Торгів 2 визначив необхідні документи для участі в процедурі закупівлі. При цьому тендерною документацією не вимагалася довідка про кінцевого бенефіціарного власника та не було передбачено її форму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Проте у складі тендерних пропозицій, завантажених до системи «ProZorro», Відповідачі надали саме такі документи, яких не вимагав замовник. 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ачі завантажили зазначені довідки про кінцевого бенефіціарного власника, а саме:</w:t>
      </w:r>
    </w:p>
    <w:p>
      <w:pPr>
        <w:pStyle w:val="Style18"/>
        <w:numPr>
          <w:ilvl w:val="2"/>
          <w:numId w:val="3"/>
        </w:numPr>
        <w:ind w:left="709" w:firstLine="142"/>
        <w:rPr/>
      </w:pPr>
      <w:r>
        <w:rPr/>
        <w:t>ТОВ «ЦБТК», довідка від 12.04.2018 № 446</w:t>
      </w:r>
      <w:r>
        <w:rPr>
          <w:lang w:val="en-US"/>
        </w:rPr>
        <w:t>;</w:t>
      </w:r>
    </w:p>
    <w:p>
      <w:pPr>
        <w:pStyle w:val="Style18"/>
        <w:numPr>
          <w:ilvl w:val="2"/>
          <w:numId w:val="3"/>
        </w:numPr>
        <w:tabs>
          <w:tab w:val="left" w:pos="709" w:leader="none"/>
        </w:tabs>
        <w:ind w:left="709" w:firstLine="142"/>
        <w:rPr/>
      </w:pPr>
      <w:r>
        <w:rPr/>
        <w:t>ТОВ «УКРСПЕЦБУД+», довідка від 10.04.2018 № 148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у зазначених документах виявлено однакові характерні особливості, а саме: довідки містять інформацію однакового змісту, мають однакову структуру й текст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Отже, завантаження </w:t>
      </w:r>
      <w:r>
        <w:rPr>
          <w:color w:val="000000"/>
          <w:shd w:fill="FFFFFF" w:val="clear"/>
        </w:rPr>
        <w:t xml:space="preserve">довідок, сформованих у довільній формі, які мають нехарактерну для такого випадку однаковість в оформленні, структурі, текстовому змісті, не може пояснюватися випадковим збігом обставин та </w:t>
      </w:r>
      <w:r>
        <w:rPr/>
        <w:t>свідчить про обмін інформацією між Відповідачами та спільну підготовку Відповідачів до участі в Торгах 2.</w:t>
      </w:r>
    </w:p>
    <w:p>
      <w:pPr>
        <w:pStyle w:val="Heading1"/>
        <w:numPr>
          <w:ilvl w:val="1"/>
          <w:numId w:val="2"/>
        </w:numPr>
        <w:ind w:left="709" w:hanging="709"/>
        <w:rPr/>
      </w:pPr>
      <w:r>
        <w:rPr/>
        <w:t>ВСТАНОВЛЕННЯ АНТИКОНКУРЕНТНИХ УЗГОДЖЕНИХ ДІЙ ВІДПОВІДАЧІВ ПІД ЧАС УЧАСТІ В ТОРГАХ 3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4.3.1.   Господарські відносини між Відповідачами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Відповідно до інформації з Єдиного реєстру податкових накладних, наданої ГУ ДПС в Одеській області листами від 22.06.2021 № 15636/5/15-32-12-10-04 (вх. № 7-03/9438 від 05.07.2021) та від 25.06.2021 № 15959/5/15-32-12-10-04 (вх. № 7-03/1000-кі </w:t>
        <w:br/>
        <w:t xml:space="preserve">від 05.07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значене також підтверджується інформацією, наданою АТ «АЛЬФА-БАНК» листом від 15.12.2021 № 35957/БТ (вх. № 11-01/1891-кі від 21.12.2021) і ПАТ «БАНК ВОСТОК» листом від 15.12.2021 № 3529-БТ (вх. № 11-01/1909-кі від 11.10.2021)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икладене свідчить про наявність сталих господарських відносин між Відповідачами протягом 2018 року.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/>
      </w:pPr>
      <w:r>
        <w:rPr>
          <w:b/>
        </w:rPr>
        <w:t>4.3.2.   Надання фінансової допомоги одним Відповідачем іншому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lang w:val="ru-RU"/>
        </w:rPr>
        <w:t>В</w:t>
      </w:r>
      <w:r>
        <w:rPr/>
        <w:t xml:space="preserve">ідповідно до інформації, наданої АТ «АЛЬФА-БАНК» листом від 15.12.2021 </w:t>
        <w:br/>
        <w:t xml:space="preserve">№ 35957/БТ (вх. № 11-01/1891-кі від 21.12.2021), ПАТ «БАНК ВОСТОК» листом </w:t>
        <w:br/>
        <w:t xml:space="preserve">від 15.12.2021 № 3529-БТ (вх. № 11-01/1909-кі від 11.10.2021) та АТ КБ «ПРИВАТБАНК» листом від 14.12.2021 № 20.1.0.0.0/7-211208/4984 (вх. № 11-01/1874-кі від 20.12.2021), </w:t>
      </w: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абзацу восьмого підпункту 14.1.257 пункту 14.1 статті 14 Податкового кодексу України поворотна фінансова допомога – це сума коштів, що надійшла платнику податків у користування за договором, який не передбачає нарахування процентів або інших видів компенсацій у вигляді плати за користування такими коштами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Згідно зі статтею 1 Закону України «Про захист економічної конкуренції» визначальною характеристикою економічної конкуренції є змагання між суб’єктами господарювання з метою здобуття завдяки власним досягненням переваги над іншими суб’єктами господарювання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При цьому означене змагання не залишає місця таким обставинам, як надання фінансової допомоги, оскільки надання такої допомоги збільшує шанси того суб’єкта господарювання у змаганні, який цю допомогу отримує, по відношенню до того суб’єкта господарювання, який таку допомогу надає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Крім того, за своєю суттю фінансова допомога може надаватися між суб’єктами господарювання, які поєднані або споріднені між собою спільністю економічних інтересів, оскільки вона надається на безвідсотковій основі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но до статті 42 Господарського кодексу України підприємництво – це самостійна, ініціативна, систематична, на власний ризик господарська діяльність, що здійснюється суб'єктами господарювання (підприємцями) з метою досягнення економічних і соціальних результатів та одержання прибутку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Отже, у разі неповернення фінансової допомоги прибуток суб’єкта господарювання зменшиться на відповідну величину, а такий суб’єкт господарювання не досягне мети своєї діяльності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иходячи з наведеного суб’єкт господарювання, який надає фінансову допомогу, крім всього переліченого, зацікавлений у фінансових результатах того, хто таку допомогу отримує, оскільки розраховує на її повернення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Наведене свідчить про єдність господарських інтересів Відповідачів.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4.3.3. Одночасне перебування одних і тих же фізичних осіб у трудових відносинах із Відповідачами та перехід працівників від одного Відповідача до іншого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гідно з інформацією, наданою Головним управлінням  Пенсійного фонду України в Одеській області (лист від 23.06.2021 № 1500-0603-5/79913) (вх. № 7-03/8956-кі </w:t>
        <w:br/>
        <w:t>від 29.06.2021), одні й ті ж фізичні особи одночасно перебували в трудових відносинах із Відповідачами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між Відповідачами здійснювався перехід працівників, а саме:</w:t>
      </w:r>
    </w:p>
    <w:p>
      <w:pPr>
        <w:pStyle w:val="Style18"/>
        <w:numPr>
          <w:ilvl w:val="2"/>
          <w:numId w:val="3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>
          <w:color w:val="000000"/>
        </w:rPr>
        <w:t xml:space="preserve">Отже, одночасне перебування одних і тих же фізичних осіб у трудових відносинах із Відповідачами, а також перехід працівників між Відповідачами </w:t>
      </w:r>
      <w:r>
        <w:rPr/>
        <w:t>створювало умови для обміну інформацією між ними</w:t>
      </w:r>
      <w:r>
        <w:rPr>
          <w:color w:val="000000"/>
        </w:rPr>
        <w:t xml:space="preserve"> та свідчить про можливість доступу до інформації один одного.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4.3.4. ВИКОРИСТАННЯ ОДНИХ І ТИХ ЖЕ IP-АДРЕС ПІД ЧАС УЧАСТІ В ТОРГАХ 3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4.3.4.1. Вчинення дій, пов’язаних з участю в Торгах 3, з однієї і тієї ж ІР-адреси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гідно з інформацією, наданою ДП «Прозорро» листом від 15.06.2021 </w:t>
        <w:br/>
        <w:t>№ 206/01/1485/04 (вх. № 8-03/8288 від 15.06.2021), Відповідачі заходили в аукціон Торгів 3 з однієї і тієї ж ІР-адреси в один і той самий час: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10"/>
        <w:gridCol w:w="1985"/>
        <w:gridCol w:w="194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суб’єкта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ІР-адреса входу в аукці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ТОВ «ЦБТ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ІР-адрес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21.03.20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12.5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ТОВ «УКРСПЕЦБУД+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ІР-адрес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21.03.20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00" w:after="200"/>
              <w:ind w:left="0" w:hanging="0"/>
              <w:rPr/>
            </w:pPr>
            <w:r>
              <w:rPr/>
              <w:t>12.54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Відповідно до інформації, наданої ТОВ «ДЕРЖЗАКУПІВЛІ.ОНЛАЙН» листом </w:t>
        <w:br/>
        <w:t xml:space="preserve">від 23.07.2021 № 230721-3 (вх. № 8-03/1138-кі від 02.08.2021), </w:t>
      </w: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Отже, Відповідачі використовували одну й ту ж ІР-адресу для подання тендерних пропозицій і для входу в аукціон у Торгах 3, що свідчить про поєднання спільною метою щодо участі в Торгах 3 та здійснення узгодженої підготовки до участі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jc w:val="both"/>
        <w:rPr/>
      </w:pPr>
      <w:r>
        <w:rPr>
          <w:b/>
          <w:lang w:val="uk-UA"/>
        </w:rPr>
        <w:t>4.3</w:t>
      </w:r>
      <w:r>
        <w:rPr>
          <w:b/>
        </w:rPr>
        <w:t>.</w:t>
      </w:r>
      <w:r>
        <w:rPr>
          <w:b/>
          <w:lang w:val="uk-UA"/>
        </w:rPr>
        <w:t>4</w:t>
      </w:r>
      <w:r>
        <w:rPr>
          <w:b/>
        </w:rPr>
        <w:t>.</w:t>
      </w:r>
      <w:r>
        <w:rPr>
          <w:b/>
          <w:lang w:val="uk-UA"/>
        </w:rPr>
        <w:t>2.</w:t>
      </w:r>
      <w:r>
        <w:rPr>
          <w:b/>
        </w:rPr>
        <w:t xml:space="preserve">   Звітування Відповідач</w:t>
      </w:r>
      <w:r>
        <w:rPr>
          <w:b/>
          <w:lang w:val="uk-UA"/>
        </w:rPr>
        <w:t>ів</w:t>
      </w:r>
      <w:r>
        <w:rPr>
          <w:b/>
        </w:rPr>
        <w:t xml:space="preserve"> до органів Державної податкової служби за допомогою одних і тих же ІР-адрес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листами ГУ ДПС в Одеській області </w:t>
        <w:br/>
        <w:t xml:space="preserve">від 22.06.2021 № 15636/5/15-32-12-10-04 (вх. № 7-03/9438 від 05.07.2021) та </w:t>
        <w:br/>
        <w:t xml:space="preserve">від 25.06.2021 № 15959/5/15-32-12-10-04 (вх. № 7-03/1000-кі від 05.07.2021), </w:t>
        <w:br/>
        <w:t xml:space="preserve">ТОВ «ЦБТК» і ТОВ «УКРСПЕЦБУД+» подавали податкові звіти до вказаного органу ДПС, використовуючи такі ІР-адреси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20" w:leader="none"/>
        </w:tabs>
        <w:ind w:left="709" w:hanging="0"/>
        <w:rPr>
          <w:i/>
          <w:i/>
        </w:rPr>
      </w:pP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Разом із тим ТОВ «ЦБТК» і ТОВ «УКРСПЕЦБУД+» подавали податкові звіти з однієї і тієї ж ІР-адреси в одні й ті ж дні, зокрема в період проведення Торгів 3: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567" w:firstLine="66"/>
        <w:rPr>
          <w:i/>
          <w:i/>
        </w:rPr>
      </w:pP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Як вбачається з наведених таблиць, ТОВ «ЦБТК» і ТОВ «УКРСПЕЦБУД+» звітували в органи Державної податкової служби України, використовуючи одні й ті ж ІР-адреси, при цьому в однаковий проміжок часу, зокрема в період проведення Торгів 3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значене свідчить, що Відповідачі узгоджено здійснюють господарську діяльність та, з урахуванням інших обставин, викладених у цьому розділі, − про узгодженість поведінки Відповідачів під час участі в Торгах 3. </w:t>
      </w:r>
    </w:p>
    <w:p>
      <w:pPr>
        <w:pStyle w:val="Normal"/>
        <w:ind w:left="720" w:hanging="720"/>
        <w:rPr/>
      </w:pPr>
      <w:r>
        <w:rPr>
          <w:b/>
          <w:lang w:val="uk-UA"/>
        </w:rPr>
        <w:t>4.3.4.3</w:t>
      </w:r>
      <w:r>
        <w:rPr>
          <w:b/>
        </w:rPr>
        <w:t>. Доступ до електронних адрес Відповідачів з одних і тих же IP-адрес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ТОВ «ЦБТК» подає звітність до органів Державної податкової служби з електронної адреси Електронна адреса 1, а ТОВ «УКРСПЕЦБУД+» – з Електронна адреса 2 (листи </w:t>
        <w:br/>
        <w:t xml:space="preserve">ГУ ДПС в Одеській області від 22.06.2021 № 15636/5/15-32-12-10-04 (вх. № 7-03/9438 від 05.07.2021) та від 25.06.2021 № 15959/5/15-32-12-10-04 (вх. № 7-03/1000-кі </w:t>
        <w:br/>
        <w:t>від 05.07.2021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ють у своїй господарській діяльності зазначені вище електронні адрес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товариством з обмеженою відповідальністю «УКРНЕТ» листом від 19.12.2022 № 266/01/01-08 (вх. № 8-01/909-кі </w:t>
        <w:br/>
        <w:t xml:space="preserve">від 28.12.2022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ТОВ «ЦБТК» і ТОВ «УКРСПЕЦБУД+»  мали доступ до електронних адрес з одних і тих же IP-адрес.</w:t>
      </w:r>
    </w:p>
    <w:p>
      <w:pPr>
        <w:pStyle w:val="Style18"/>
        <w:numPr>
          <w:ilvl w:val="0"/>
          <w:numId w:val="0"/>
        </w:numPr>
        <w:ind w:left="709" w:hanging="720"/>
        <w:rPr/>
      </w:pPr>
      <w:r>
        <w:rPr>
          <w:b/>
        </w:rPr>
        <w:t xml:space="preserve">4.3.4.4.   Вхід до інтернет-банкінгу за допомогою одних і тих же IP-адрес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АТ «АЛЬФА-БАНК» листом від 15.12.2021 </w:t>
        <w:br/>
        <w:t xml:space="preserve">№ 35957/БТ (вх. № 11-01/1891-кі від 21.12.2021), </w:t>
      </w:r>
      <w:r>
        <w:rPr>
          <w:i/>
        </w:rPr>
        <w:t>(інформація з обмеженим доступом)</w:t>
      </w:r>
      <w:r>
        <w:rPr/>
        <w:t>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>
          <w:b/>
          <w:b/>
        </w:rPr>
      </w:pPr>
      <w:r>
        <w:rPr/>
        <w:t xml:space="preserve">За інформацією, наданою ПАТ «БАНК ВОСТОК» від 15.12.2021 № 3529-БТ </w:t>
        <w:br/>
        <w:t xml:space="preserve">(вх. № 11-01/1909-кі від 23.12.2021), </w:t>
      </w:r>
      <w:r>
        <w:rPr>
          <w:i/>
        </w:rPr>
        <w:t>(інформація з обмеженим доступом)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Отже, Відповідачі використовують у своїй господарській діяльності, зокрема для керування банківськими рахунками, одні й ті ж </w:t>
      </w:r>
      <w:r>
        <w:rPr>
          <w:lang w:val="en-US"/>
        </w:rPr>
        <w:t>IP</w:t>
      </w:r>
      <w:r>
        <w:rPr/>
        <w:t>-адреси в однакові часові періоди, зокрема і в період участі в Торгах 3, незважаючи на те, що вони мають виступати конкурентами в Торгах 3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Отже, звітування до органів ДПС, доступ до електронних адрес, вхід до інтернет-банкінгу, подання тендерних пропозицій та вхід до аукціону в Торгах 3 за допомогою одних і тих же ІР-адрес свідчать про обізнаність Відповідачів щодо господарської діяльності один одного, про її узгодження, а також про те, що Відповідачі </w:t>
      </w:r>
      <w:r>
        <w:rPr>
          <w:color w:val="000000"/>
        </w:rPr>
        <w:t>мали можливість доступу до інформації один одного та обміну інформацією між ними щодо господарської діяльності, у тому числі й щодо участі в Торгах 3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720" w:leader="none"/>
        </w:tabs>
        <w:ind w:left="709" w:hanging="709"/>
        <w:rPr/>
      </w:pPr>
      <w:r>
        <w:rPr>
          <w:b/>
        </w:rPr>
        <w:t>4.3.5.</w:t>
      </w:r>
      <w:r>
        <w:rPr/>
        <w:t xml:space="preserve">  </w:t>
      </w:r>
      <w:r>
        <w:rPr>
          <w:b/>
        </w:rPr>
        <w:t>Використання Відповідачами одного й того ж телефонного номера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ТОВ «ДЕРЖЗАКУПІВЛІ.ОНЛАЙН» листом </w:t>
        <w:br/>
        <w:t xml:space="preserve">від 23.07.2021 № 230721-3 (вх. № 8-01/1138-кі від 02.08.2021),  контактним телефоном </w:t>
        <w:br/>
        <w:t>ТОВ «УКРСПЕЦБУД+» є Телефон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 приватного акціонерного товариства «АЙБОКС БАНК» (лист від 30.12.2022 № 1338БТ/012-01 (вх. № 11-01/25-кі від 06.01.2023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Крім того, в звіті про договір про закупівлю, укладений без використання електронної системи закупівель UA-2018-08-17-001153-c, розміщеному в електронній системі закупівель «Prozorro», зазначено номер телефону ТОВ «ЦБТК» Телефон 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приватним акціонерним товариством «ВФ Україна» (далі – ПрАТ «ВФ Україна») листом від 10.12.2021 № 02/КІ-Б/337 (вх. № 8-03/1828-кі від 13.12.2021),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Крім того, ПрАТ «ВФ Україна» надано інформацію, що в період проведення Торгів 3 ТОВ «УКРСПЕЦБУД+» перераховувало ПрАТ «ВФ Україна» кошти за послуги зв’язку за зазначеним вище особовим рахунком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вали один і той же номер телефону, що належить одному з Відповідачів, у тому числі під час участі в Торгах 3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При цьому Головне управління Державної податкової служби в Одеській області листами від 22.06.2021 № 15636/5/15-32-12-10-04 (вх. № 7-03/9438 від 05.07.2021) та від 25.06.2021 № 15959/5/15-32-12-10-04 (вх. № 7-03/1000-кі від 05.07.2021) надало копії податкових розрахунків сум доходу, нарахованого (сплаченого) на користь фізичних осіб, і сум утриманого з них податку форми 1 ДФ, фінансових звітів, податкових декларацій з податку на прибуток підприємства ТОВ «УКРСПЕЦБУД+» і ТОВ «ЦБТК»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В зазначених документах, які подавалися протягом 2017 – 2018 років (у тому числі в період проведення Торгів 3), вказано, зокрема, таку контактну інформацію Відповідачів:</w:t>
      </w:r>
    </w:p>
    <w:p>
      <w:pPr>
        <w:pStyle w:val="Style18"/>
        <w:numPr>
          <w:ilvl w:val="2"/>
          <w:numId w:val="3"/>
        </w:numPr>
        <w:ind w:left="360" w:firstLine="491"/>
        <w:rPr/>
      </w:pPr>
      <w:r>
        <w:rPr/>
        <w:t>ТОВ «ЦБТК», телефонний номер Телефон 2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ind w:left="360" w:firstLine="491"/>
        <w:rPr/>
      </w:pPr>
      <w:r>
        <w:rPr/>
        <w:t>ТОВ «УКРСПЕЦБУД+», телефонний номер Телефон 3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АТ «АЛЬФА-БАНК» листом від 15.12.2021 № 35957/БТ (вх. № 11-01/1891-кі </w:t>
        <w:br/>
        <w:t xml:space="preserve">від 21.12.2021) надало інформацію </w:t>
      </w:r>
      <w:r>
        <w:rPr>
          <w:i/>
        </w:rPr>
        <w:t>(інформація з обмеженим доступом)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Відповідно до інформації, наданої приватним акціонерним товариством «ФАРЛЕП-ІНВЕСТ» листом від 14.12.2021 № 1096/04-11 (вх. № 8-03/1861-кі </w:t>
        <w:br/>
        <w:t>від 17.12.2021)</w:t>
      </w:r>
      <w:r>
        <w:rPr>
          <w:lang w:val="ru-RU"/>
        </w:rPr>
        <w:t>,</w:t>
      </w:r>
      <w:r>
        <w:rPr/>
        <w:t xml:space="preserve"> </w:t>
      </w: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 xml:space="preserve">Згідно з інформацією, наданою акціонерним товариством «Укртелеком» </w:t>
        <w:br/>
        <w:t xml:space="preserve">від 14.12.2021 № 5688-вих-80Д731-80Д920-2021 (вх. № 8-03/1877-кі від 20.12.2021), </w:t>
      </w:r>
      <w:r>
        <w:rPr>
          <w:i/>
        </w:rPr>
        <w:t>(інформація з обмеженим доступом)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ідповідачі використовували телефонні номери, які належали одній і тій же третій особі, закріплені за однією і тією ж адресо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Отже, викладені вище факти використання Відповідачами у своїй господарській діяльності одного й того ж телефонного номера та телефонних номерів, які розміщені за однією і тією ж адресою, свідчать про координоване здійснення ними господарської діяльності, доступ до інформації про господарську діяльність один одного, обмін інформацією між Відповідачами, що й зумовило їх домовленість про результати Торгів 3. 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709"/>
        <w:rPr>
          <w:b/>
          <w:b/>
          <w:lang w:val="ru-RU"/>
        </w:rPr>
      </w:pPr>
      <w:r>
        <w:rPr>
          <w:b/>
        </w:rPr>
        <w:t>4.3.6. Завантаження Відповідачами в Торгах 3 документів, що не вимагалися замовником та які містять однакові особливості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Замовник у тендерній документації Торгів 3 визначив необхідні документи для участі в процедурі закупівлі. При цьому тендерною документацією не вимагалася довідка про кінцевого бенефіціарного власника та не було передбачено її форму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Проте у складі тендерних пропозицій, завантажених до системи «ProZorro», Відповідачі надали саме такі документи, які не передбачені тендерною документацією замовника. 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Відповідачі завантажили зазначені довідки про кінцевого бенефіціарного власника, а саме:</w:t>
      </w:r>
    </w:p>
    <w:p>
      <w:pPr>
        <w:pStyle w:val="Style18"/>
        <w:numPr>
          <w:ilvl w:val="2"/>
          <w:numId w:val="3"/>
        </w:numPr>
        <w:ind w:left="709" w:hanging="709"/>
        <w:rPr/>
      </w:pPr>
      <w:r>
        <w:rPr/>
        <w:t>ТОВ «ЦБТК», довідка від 18.03.2018 б/н</w:t>
      </w:r>
      <w:r>
        <w:rPr>
          <w:lang w:val="ru-RU"/>
        </w:rPr>
        <w:t>;</w:t>
      </w:r>
    </w:p>
    <w:p>
      <w:pPr>
        <w:pStyle w:val="Style18"/>
        <w:numPr>
          <w:ilvl w:val="2"/>
          <w:numId w:val="3"/>
        </w:numPr>
        <w:tabs>
          <w:tab w:val="left" w:pos="709" w:leader="none"/>
        </w:tabs>
        <w:ind w:left="709" w:hanging="709"/>
        <w:rPr/>
      </w:pPr>
      <w:r>
        <w:rPr/>
        <w:t>ТОВ «УКРСПЕЦБУД+», довідка від 19.03.2018 № 110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>При цьому в зазначених документах було виявлено однакові характерні особливості, а саме: довідки містять інформацію однакового змісту, мають однакову структуру та текст.</w:t>
      </w:r>
    </w:p>
    <w:p>
      <w:pPr>
        <w:pStyle w:val="Style18"/>
        <w:numPr>
          <w:ilvl w:val="0"/>
          <w:numId w:val="3"/>
        </w:numPr>
        <w:tabs>
          <w:tab w:val="left" w:pos="709" w:leader="none"/>
        </w:tabs>
        <w:ind w:left="709" w:hanging="709"/>
        <w:rPr/>
      </w:pPr>
      <w:r>
        <w:rPr/>
        <w:t xml:space="preserve">Отже, завантаження </w:t>
      </w:r>
      <w:r>
        <w:rPr>
          <w:color w:val="000000"/>
          <w:shd w:fill="FFFFFF" w:val="clear"/>
        </w:rPr>
        <w:t xml:space="preserve">довідок, сформованих у довільній формі, які мають нехарактерну для такого випадку однаковість в оформленні, структурі, текстовому змісті, не може пояснюватися випадковим збігом обставин та </w:t>
      </w:r>
      <w:r>
        <w:rPr/>
        <w:t>свідчить про обмін інформацією між Відповідачами і спільну підготовку Відповідачів до участі в Торгах 3.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709" w:hanging="0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/>
      </w:pPr>
      <w:r>
        <w:rPr>
          <w:b/>
        </w:rPr>
        <w:t>5.         ВИСНОВКИ У СПРАВІ ТА КВАЛІФІКАЦІЯ ДІЙ ВІДПОВІДАЧІВ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rPr/>
      </w:pPr>
      <w:r>
        <w:rPr/>
        <w:t>Наведені вище обставини свідчать про обізнаність Відповідачів щодо участі кожного з них у Торгах та узгодження між ними спільної поведінк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spacing w:before="0" w:after="0"/>
        <w:ind w:left="709" w:hanging="709"/>
        <w:rPr/>
      </w:pPr>
      <w:r>
        <w:rPr/>
        <w:t>Вказані факти у своїй сукупності свідчать про те, що на всіх стадіях підготовки тендерних пропозицій конкурсних торгів для участі в Торгах 1, 2, 3 Відповідачі були обізнані щодо участі кожного з них у зазначених торгах, що підтверджується, зокрема, таким: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353" w:leader="none"/>
        </w:tabs>
        <w:spacing w:before="0" w:after="0"/>
        <w:ind w:left="709" w:hanging="0"/>
        <w:rPr>
          <w:i/>
          <w:i/>
        </w:rPr>
      </w:pPr>
      <w:r>
        <w:rPr>
          <w:i/>
        </w:rPr>
        <w:t>У Торгах 1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 xml:space="preserve">господарськими відносинами між Відповідачами;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наданням фінансової допомоги Відповідачами один одному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перебуванням одних і тих же фізичних осіб у трудових відносинах із Відповідачами, у тому числі одночасним, та переходом працівників від одного Відповідача до іншого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одних і тих же ІР-адрес для звітування до органів ДПС, доступу до електронних адрес, входу до інтернет-банкінгу, подання тендерних пропозицій та входу до аукціону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одного й того ж номера телефону, що належить одному з Відповідачів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телефонних номерів, які належали одній і тій же третій особі, закріплених за однією і тією ж адресою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завантаженням Відповідачами документів, що не вимагалися замовником та мають однакові особливості.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>У Торгах 2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господарськими відносинами між Відповідачами;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наданням фінансової допомоги Відповідачами один одному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перебуванням одних і тих же фізичних осіб у трудових відносинах із Відповідачами, у тому числі одночасним, та переходом працівників від одного Відповідача до іншого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одних і тих же ІР-адрес для звітування до органів ДПС, доступу до електронних адрес, входу до інтернет-банкінгу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одного й того ж номера телефону, що належить одному з Відповідачів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телефонних номерів, які належали одній і тій же третій особі, закріплених за однією і тією ж адресою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завантаженням Відповідачами документів, що не вимагалися замовником та мають однакові особливості.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>У Торгах 3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господарськими відносинами між Відповідачами;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наданням фінансової допомоги Відповідачами один одному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перебуванням одних і тих же фізичних осіб у трудових відносинах із Відповідачами, у тому числі одночасним, та переходом працівників від одного Відповідача до іншого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одних і тих же ІР-адрес для звітування до органів ДПС, доступу до електронних адрес, входу до інтернет-банкінгу, подання тендерних пропозицій та входу до аукціону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одного й того ж номера телефону, що належить одному з Відповідачів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lang w:val="uk-UA"/>
        </w:rPr>
      </w:pPr>
      <w:r>
        <w:rPr>
          <w:bCs/>
          <w:lang w:val="uk-UA"/>
        </w:rPr>
        <w:t>- використанням телефонних номерів, які належали одній і тій же третій особі, закріплених за однією і тією ж адресою</w:t>
      </w:r>
      <w:r>
        <w:rPr>
          <w:bCs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lang w:val="uk-UA"/>
        </w:rPr>
        <w:t>- завантаженням Відповідачами документів, що не вимагалися замовником та мають однакові особливості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Наведені вище доводи наявності між Відповідачами спільних інтересів та взаємозв’язків, обізнаність та системність поведінки останніх під час підготовки та проведення Торгів свідчать про те, що Відповідачі мали можливість узгодити й узгодили свою поведінку під час проведення Торгів, замінивши ризик, який породжує конкуренція, на координацію своєї економічної поведінк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Така координація економічної поведінки Відповідачів призвела до усунення між ними конкуренції під час проведення Торгів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Держава та суспільство загалом зацікавлені в тому, щоб укласти угоди на закупівлю товарів, робіт або послуг із суб’єктом господарювання, який запропонує найкращу, максимально низьку ціну та найкращу якість, що повністю відповідає вимогам процедури закупівлі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Частиною другою статті 4 Закону України «Про захист економічної конкуренції» передбачено, що суб’єкти господарювання зобов’язані сприяти розвитку конкуренції та не вчиняти будь-яких неправомірних дій, які можуть мати негативний вплив на конкуренці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Згідно з пунктом 1 статті 50 Закону України «Про захист економічної конкуренції» порушенням законодавства про захист економічної конкуренції є антиконкурентні узгоджені дії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Частиною першою статті 5 Закону України «Про захист економічної конкуренції» передбачено, що узгодженими діями є, зокрема, укладення суб’єктами господарювання угод у будь-якій формі, а також будь-яка інша погоджена конкурентна поведінка (діяльність, бездіяльність) суб’єктів господарювання; частиною другою цієї статті встановлено, що особи, які чинять або мають намір чинити узгоджені дії, є учасниками узгоджених ді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>Відповідно до частини першої статті 6 Закону України «Про захист економічної конкуренції» антиконкурентними узгодженими діями є узгоджені дії, які призвели чи можуть призвести до недопущення, усунення чи обмеження конкуренції, а пунктом 4 частини другої цієї статті встановлено, що антиконкурентними узгодженими діями визнаються узгоджені дії, які стосуються спотворення результатів торгів, аукціонів, конкурсів, тендерів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 xml:space="preserve">Відповідно до частини четвертої статті 6 Закону України «Про захист економічної конкуренції» вчинення антиконкурентних узгоджених дій забороняється і тягне за собою відповідальність згідно із законом.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709"/>
        <w:outlineLvl w:val="0"/>
        <w:rPr/>
      </w:pPr>
      <w:r>
        <w:rPr/>
        <w:t xml:space="preserve">Отже, встановленими у Справі обставинами в їх сукупності доведено, що </w:t>
        <w:br/>
        <w:t>ТОВ «УКРСПЕЦБУД+» і ТОВ «ЦБТК» вчинили порушення, передбачені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.</w:t>
      </w:r>
    </w:p>
    <w:p>
      <w:pPr>
        <w:pStyle w:val="Style18"/>
        <w:numPr>
          <w:ilvl w:val="0"/>
          <w:numId w:val="0"/>
        </w:numPr>
        <w:spacing w:before="200" w:after="120"/>
        <w:ind w:left="0" w:hanging="0"/>
        <w:outlineLvl w:val="0"/>
        <w:rPr>
          <w:b/>
          <w:b/>
        </w:rPr>
      </w:pPr>
      <w:r>
        <w:rPr>
          <w:b/>
        </w:rPr>
        <w:t>6.         ЗАПЕРЕЧЕННЯ ВІДПОВІДАЧІВ ТА ЇХ СПРОСТУВАННЯ</w:t>
      </w:r>
    </w:p>
    <w:p>
      <w:pPr>
        <w:pStyle w:val="Style18"/>
        <w:numPr>
          <w:ilvl w:val="0"/>
          <w:numId w:val="0"/>
        </w:numPr>
        <w:spacing w:before="200" w:after="120"/>
        <w:ind w:left="0" w:hanging="0"/>
        <w:outlineLvl w:val="0"/>
        <w:rPr>
          <w:b/>
          <w:b/>
        </w:rPr>
      </w:pPr>
      <w:r>
        <w:rPr>
          <w:b/>
        </w:rPr>
        <w:t xml:space="preserve">6.1. </w:t>
        <w:tab/>
        <w:t>Заперечення ТОВ «УКРСПЕЦБУД+»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 xml:space="preserve">Листом Комітету від 03.05.2023 № 145-26.13/03-2911 копію подання про попередні висновки у справі від 02.05.2023 № 145-26.13/178-21/122-спр надіслано </w:t>
        <w:br/>
        <w:t>ТОВ «УКРСПЕЦБУД+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>Згідно з рекомендованим повідомленням про вручення поштового відправлення                   № 0303515601050 лист Комітету від 03.05.2023 № 145-26.13/03-2911 з копією подання про попередні висновки у справі повернено з позначкою «неправильно зазначена (відсутня) адреса»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 xml:space="preserve">Враховуючи зазначене, керуючись пунктом 26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6 травня 1994 року за № 90/299 (у редакції розпорядження Антимонопольного комітету України від 29 червня 1998 року № 169-р) (із змінами і доповненнями) (далі – Правила розгляду справ), на офіційному вебсайті Антимонопольного комітету України 25.05.2023 було розміщено  інформацію про попередні висновки та про дату, час і місце розгляду справи </w:t>
        <w:br/>
      </w:r>
      <w:r>
        <w:rPr>
          <w:color w:val="000000"/>
        </w:rPr>
        <w:t xml:space="preserve">№ </w:t>
      </w:r>
      <w:r>
        <w:rPr/>
        <w:t>145-26.13/178-2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>ТОВ «УКРСПЕЦБУД+» не надало своїх заперечень.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b/>
        </w:rPr>
        <w:t xml:space="preserve">6.2.  </w:t>
        <w:tab/>
        <w:t>Заперечення ТОВ «</w:t>
      </w:r>
      <w:r>
        <w:rPr>
          <w:b/>
          <w:lang w:val="uk-UA"/>
        </w:rPr>
        <w:t>ЦБТК</w:t>
      </w:r>
      <w:r>
        <w:rPr>
          <w:b/>
        </w:rPr>
        <w:t>»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>Листом Комітету від 03.05.2023 № 145-26.13/03-2910 копію подання про попередні висновки у справі від 02.05.2023 № 145-26.13/178-21/122-спр надіслано ТОВ «ЦБТК».</w:t>
      </w:r>
    </w:p>
    <w:p>
      <w:pPr>
        <w:pStyle w:val="Style18"/>
        <w:numPr>
          <w:ilvl w:val="0"/>
          <w:numId w:val="3"/>
        </w:numPr>
        <w:tabs>
          <w:tab w:val="left" w:pos="709" w:leader="none"/>
          <w:tab w:val="left" w:pos="3478" w:leader="none"/>
        </w:tabs>
        <w:ind w:left="709" w:hanging="709"/>
        <w:rPr/>
      </w:pPr>
      <w:r>
        <w:rPr/>
        <w:t xml:space="preserve">Згідно з рекомендованим повідомленням про вручення поштового відправлення                   № 0303515601166 лист Комітету від 03.05.2023 № 145-26.13/03-2910 не вручено </w:t>
        <w:br/>
        <w:t>ТОВ «ЦБТК»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 xml:space="preserve">Враховуючи зазначене, керуючись пунктом 26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6 травня 1994 року за № 90/299 (у редакції розпорядження Антимонопольного комітету України від 29 червня 1998 року № 169-р) (із змінами і доповненнями) (далі – Правила розгляду справ), на офіційному вебсайті Антимонопольного комітету України 25.05.2023 було розміщено  інформацію про попередні висновки та про дату, час і місце розгляду справи </w:t>
        <w:br/>
      </w:r>
      <w:r>
        <w:rPr>
          <w:color w:val="000000"/>
        </w:rPr>
        <w:t xml:space="preserve">№ </w:t>
      </w:r>
      <w:r>
        <w:rPr/>
        <w:t>145-26.13/178-21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>ТОВ «ЦБТК» не надало своїх заперечень.</w:t>
      </w:r>
    </w:p>
    <w:p>
      <w:pPr>
        <w:pStyle w:val="Style18"/>
        <w:numPr>
          <w:ilvl w:val="0"/>
          <w:numId w:val="0"/>
        </w:numPr>
        <w:tabs>
          <w:tab w:val="left" w:pos="709" w:leader="none"/>
        </w:tabs>
        <w:ind w:left="0" w:hanging="0"/>
        <w:rPr>
          <w:b/>
          <w:b/>
        </w:rPr>
      </w:pPr>
      <w:r>
        <w:rPr>
          <w:b/>
        </w:rPr>
        <w:t xml:space="preserve">7. </w:t>
        <w:tab/>
        <w:t>ОСТАТОЧНІ ВИСНОВКИ КОМІТЕТУ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>Отже, доказами, зібраними у справі, доводиться, а дослідженням усієї сукупності факторів, що об’єктивно могли вплинути на поведінку Відповідачів, не спростовуються висновки Комітету про те, що товариство з обмеженою відповідальністю «УКРСПЕЦБУД+» (ідентифікаційний код юридичної особи 38953343) і товариство з обмеженою відповідальністю «ЦЕНТР БЕЗТРАНШЕЙНИЙ ТЕХНОЛОГІЙ ТА КОМУНІКАЦІЙ» (ідентифікаційний код юридичної особи 39420922) вчинили порушення, передбачені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 на закупівлю: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«Технічне переоснащення лінії зв’язку на дільниці Запоріжжя-Комиш Зоря (156км)». ДСТУ Б.Д.1.1-1:2013 «Правила визначення вартості будівництва» (код ДК 021-2015 «45230000-8 Будівництво трубопроводів, ліній зв’язку та електропередач, шосе, доріг, аеродромів і залізничних доріг; вирівнювання поверхонь») (ідентифікатор процедури закупівлі № UA-2018-02-09-002368-a), проведених Регіональною філією «Придніпровська залізниця» ПАТ «Українська залізниця»; </w:t>
      </w:r>
    </w:p>
    <w:p>
      <w:pPr>
        <w:pStyle w:val="Style18"/>
        <w:numPr>
          <w:ilvl w:val="0"/>
          <w:numId w:val="0"/>
        </w:numPr>
        <w:ind w:left="709" w:hanging="0"/>
        <w:rPr/>
      </w:pPr>
      <w:r>
        <w:rPr/>
        <w:t xml:space="preserve">- «ДСТУ Б.Д.1.1-1:2013 «Правила визначення вартості будівництва» «Технічне переоснащення лінії зв’язку на дільниці Запоріжжя-Комиш Зоря (156км)» (ідентифікатор процедури закупівлі № UA-2018-03-29-000623-c), проведених Регіональною філією «Придніпровська залізниця» ПАТ «Українська залізниця»;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353" w:leader="none"/>
        </w:tabs>
        <w:ind w:left="709" w:hanging="0"/>
        <w:rPr/>
      </w:pPr>
      <w:r>
        <w:rPr/>
        <w:t xml:space="preserve">- «Проектні роботи з розробки робочих проектів зовнішнього електропостачання по об’єкту: "Реконструкція, будівництво аеродромного комплексу комунального підприємства «Міжнародний аеропорт «Одеса» (ідентифікатор процедури закупівлі </w:t>
        <w:br/>
        <w:t xml:space="preserve">№ UA-2018-03-05-000586-b), проведених державним підприємством «ДИРЕКЦІЯ З БУДІВНИЦТВА МІЖНАРОДНОГО АЕРОПОРТУ «ОДЕСА». 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 xml:space="preserve">Така поведінка Відповідачів є порушенням законодавства про захист економічної конкуренції, передбаченим пунктом 1 статті 50 та пунктом 4 частини другої статті 6 Закону України «Про захист економічної конкуренції» у вигляді антиконкурентних узгоджених дій, які стосуються спотворення результатів торгів.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8"/>
          <w:szCs w:val="28"/>
        </w:rPr>
      </w:pPr>
      <w:r>
        <w:rPr>
          <w:b/>
        </w:rPr>
        <w:t>8.</w:t>
      </w:r>
      <w:r>
        <w:rPr/>
        <w:t xml:space="preserve"> </w:t>
        <w:tab/>
      </w:r>
      <w:r>
        <w:rPr>
          <w:b/>
        </w:rPr>
        <w:t>ВИЗНАЧЕННЯ РОЗМІРІВ ШТРАФІВ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>Відповідно до частини другої статті 52 Закону України «Про захист економічної конкуренції» за порушення, передбачене пунктом 1 статті 50 цього Закону, органи Комітету накладають штраф на суб’єктів господарювання у розмірі до десяти відсотків доходу (виручки) суб’єкта господарювання від реалізації продукції (товарів, робіт, послуг) за останній звітний рік, що передував року, в якому накладається штраф</w:t>
      </w:r>
      <w:r>
        <w:rPr>
          <w:rStyle w:val="S71"/>
        </w:rPr>
        <w:t>.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 xml:space="preserve">Відповідно до інформації зі Звіту про фінансові результати за 2022 рік </w:t>
        <w:br/>
        <w:t>ТОВ «УКРСПЕЦБУД+», наданої Головним управлінням ДПС в Одеській області листом від 02.03.2023 № 3126/5/15-32-12-05-05 (вх. № 7-03/4224 від 03.03.2023), чистий дохід ТОВ «УКРСПЕЦБУД+» від реалізації продукції (товарів, робіт, послуг) за 2022 рік становить 2 860 200 (два мільйони вісімсот шістдесят тисяч двісті) грн.</w:t>
      </w:r>
      <w:r>
        <w:rPr>
          <w:rStyle w:val="S71"/>
        </w:rPr>
        <w:t xml:space="preserve"> 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720" w:leader="none"/>
          <w:tab w:val="left" w:pos="1353" w:leader="none"/>
        </w:tabs>
        <w:ind w:left="709" w:hanging="709"/>
        <w:rPr/>
      </w:pPr>
      <w:r>
        <w:rPr/>
        <w:t xml:space="preserve">Відповідно до інформації зі Звіту про фінансові результати за 2022 рік </w:t>
        <w:br/>
        <w:t xml:space="preserve">ТОВ «ЦБТК», наданої Головним управлінням ДПС в Одеській області листом </w:t>
        <w:br/>
        <w:t xml:space="preserve">від 02.03.2023 № 3126/5/15-32-12-05-05 (вх. № 7-03/4224 від 03.03.2023), чистий дохід ТОВ «ЦБТК» від реалізації продукції (товарів, робіт, послуг) за 2022 рік становить 1 347 900 (один мільйон триста сорок сім тисяч дев’ятсот) грн. </w:t>
      </w:r>
    </w:p>
    <w:p>
      <w:pPr>
        <w:pStyle w:val="Style18"/>
        <w:numPr>
          <w:ilvl w:val="0"/>
          <w:numId w:val="0"/>
        </w:numPr>
        <w:ind w:left="0" w:firstLine="567"/>
        <w:rPr/>
      </w:pPr>
      <w:r>
        <w:rPr/>
        <w:t>Враховуючи викладене, керуючись статтею 7 Закону України «Про Антимонопольний комітет України», статтями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 Антимонопольного комітету України від 19 квітня 1994 року № 5, зареєстрованих у Міністерстві юстиції України 6  травня 1994 року за № 90/299 (у редакції розпорядження Антимонопольного комітету України від 29 червня 1998 року № 169-р) (із змінами), Антимонопольний комітет України</w:t>
      </w:r>
    </w:p>
    <w:p>
      <w:pPr>
        <w:pStyle w:val="Style18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numPr>
          <w:ilvl w:val="0"/>
          <w:numId w:val="0"/>
        </w:numPr>
        <w:spacing w:before="200" w:after="0"/>
        <w:ind w:left="360" w:right="-82" w:hanging="0"/>
        <w:jc w:val="center"/>
        <w:outlineLvl w:val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>
          <w:lang w:val="uk-UA"/>
        </w:rPr>
      </w:pPr>
      <w:r>
        <w:rPr>
          <w:lang w:val="uk-UA"/>
        </w:rPr>
        <w:t xml:space="preserve">Визнати, що товариство з обмеженою відповідальністю «УКРСПЕЦБУД+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 xml:space="preserve"> і товариство з обмеженою відповідальністю «ЦЕНТР БЕЗТРАНШЕЙНИХ ТЕХНОЛОГІЙ ТА КОМУНІКАЦІЙ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 xml:space="preserve"> вчинили порушення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 на закупівлю – «Технічне переоснащення лінії зв’язку на дільниці Запоріжжя-Комиш Зоря(156км)». ДСТУ Б.Д.1.1-1:2013 «Правила визначення вартості будівництва» (код ДК 021-2015 «45230000-8 Будівництво трубопроводів, ліній зв’язку та електропередач, шосе, доріг, аеродромів і залізничних доріг; вирівнювання поверхонь») (ідентифікатор процедури закупівлі </w:t>
      </w:r>
      <w:r>
        <w:rPr/>
        <w:t>UA</w:t>
      </w:r>
      <w:r>
        <w:rPr>
          <w:lang w:val="uk-UA"/>
        </w:rPr>
        <w:t>-2018-02-09-002368-</w:t>
      </w:r>
      <w:r>
        <w:rPr/>
        <w:t>a</w:t>
      </w:r>
      <w:r>
        <w:rPr>
          <w:bCs/>
          <w:lang w:val="uk-UA"/>
        </w:rPr>
        <w:t>)</w:t>
      </w:r>
      <w:r>
        <w:rPr>
          <w:lang w:val="uk-UA"/>
        </w:rPr>
        <w:t xml:space="preserve">, проведених Регіональною філією </w:t>
      </w:r>
      <w:r>
        <w:rPr/>
        <w:t>«Придніпровська залізниця» публічного акціонерного товариства «Українська залізниця»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right="-79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right="-79" w:firstLine="567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>
          <w:lang w:val="uk-UA"/>
        </w:rPr>
      </w:pPr>
      <w:r>
        <w:rPr>
          <w:lang w:val="uk-UA"/>
        </w:rPr>
        <w:t>За порушення, зазначене в пункті 1 резолютивної частини цього рішення, накласти на товариство з обмеженою відповідальністю «УКРСПЕЦБУД+» штраф у розмірі 286 019 (двісті вісімдесят шість тисяч дев’ятнадцять) гривень.</w:t>
      </w:r>
    </w:p>
    <w:p>
      <w:pPr>
        <w:pStyle w:val="Normal"/>
        <w:tabs>
          <w:tab w:val="clear" w:pos="709"/>
          <w:tab w:val="left" w:pos="851" w:leader="none"/>
        </w:tabs>
        <w:ind w:right="-79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numPr>
          <w:ilvl w:val="0"/>
          <w:numId w:val="0"/>
        </w:numPr>
        <w:spacing w:before="0" w:after="0"/>
        <w:ind w:left="0" w:firstLine="567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>
          <w:lang w:val="uk-UA"/>
        </w:rPr>
      </w:pPr>
      <w:r>
        <w:rPr>
          <w:lang w:val="uk-UA"/>
        </w:rPr>
        <w:t>За порушення, зазначене в пункті 1 резолютивної частини цього рішення, накласти на товариство з обмеженою відповідальністю «ЦЕНТР БЕЗТРАНШЕЙНИХ ТЕХНОЛОГІЙ ТА КОМУНІКАЦІЙ» штраф у розмірі 134 789 (сто тридцять чотири тисячі сімсот вісімдесят дев’ять) гривень.</w:t>
      </w:r>
    </w:p>
    <w:p>
      <w:pPr>
        <w:pStyle w:val="Normal"/>
        <w:tabs>
          <w:tab w:val="clear" w:pos="709"/>
          <w:tab w:val="left" w:pos="851" w:leader="none"/>
        </w:tabs>
        <w:ind w:right="-79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>
          <w:sz w:val="12"/>
          <w:szCs w:val="12"/>
          <w:lang w:val="uk-UA"/>
        </w:rPr>
      </w:pPr>
      <w:r>
        <w:rPr>
          <w:lang w:val="uk-UA"/>
        </w:rPr>
        <w:t xml:space="preserve">Визнати, що товариство з обмеженою відповідальністю «УКРСПЕЦБУД+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 xml:space="preserve"> і товариство з обмеженою відповідальністю «ЦЕНТР БЕЗТРАНШЕЙНИХ ТЕХНОЛОГІЙ ТА КОМУНІКАЦІЙ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 xml:space="preserve"> вчинили порушення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 на закупівлю – «ДСТУ Б.Д.1.1-1:2013 «Правила визначення вартості будівництва» «Технічне переоснащення лінії зв’язку на дільниці Запоріжжя-Комиш Зоря (156км)» (ідентифікатор процедури закупівлі № </w:t>
      </w:r>
      <w:r>
        <w:rPr/>
        <w:t>UA</w:t>
      </w:r>
      <w:r>
        <w:rPr>
          <w:lang w:val="uk-UA"/>
        </w:rPr>
        <w:t>-2018-03-29-000623-</w:t>
      </w:r>
      <w:r>
        <w:rPr/>
        <w:t>c</w:t>
      </w:r>
      <w:r>
        <w:rPr>
          <w:lang w:val="uk-UA"/>
        </w:rPr>
        <w:t>), проведених Регіональною філією «Придніпровська залізниця» публічного акціонерного товариства «Українська залізниця».</w:t>
      </w:r>
    </w:p>
    <w:p>
      <w:pPr>
        <w:pStyle w:val="Normal"/>
        <w:tabs>
          <w:tab w:val="clear" w:pos="709"/>
          <w:tab w:val="left" w:pos="851" w:leader="none"/>
        </w:tabs>
        <w:ind w:left="567" w:right="-79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/>
      </w:pPr>
      <w:r>
        <w:rPr>
          <w:lang w:val="uk-UA"/>
        </w:rPr>
        <w:t>За порушення, зазначене в пункті 4 резолютивної частини цього рішення, накласти на товариство з обмеженою відповідальністю «УКРСПЕЦБУД+» штраф у розмірі 286 019 (двісті вісімдесят шість тисяч дев’ятнадцять) гривень.</w:t>
      </w:r>
    </w:p>
    <w:p>
      <w:pPr>
        <w:pStyle w:val="Normal"/>
        <w:tabs>
          <w:tab w:val="clear" w:pos="709"/>
          <w:tab w:val="left" w:pos="851" w:leader="none"/>
        </w:tabs>
        <w:ind w:right="-79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numPr>
          <w:ilvl w:val="0"/>
          <w:numId w:val="0"/>
        </w:numPr>
        <w:spacing w:before="0" w:after="0"/>
        <w:ind w:left="0" w:firstLine="567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/>
      </w:pPr>
      <w:r>
        <w:rPr>
          <w:lang w:val="uk-UA"/>
        </w:rPr>
        <w:t>За порушення, зазначене в пункті 4 резолютивної частини цього рішення, накласти на товариство з обмеженою відповідальністю «ЦЕНТР БЕЗТРАНШЕЙНИХ ТЕХНОЛОГІЙ ТА КОМУНІКАЦІЙ» штраф у розмірі 134 789 (сто тридцять чотири тисячі сімсот вісімдесят дев’ять) гривень.</w:t>
      </w:r>
    </w:p>
    <w:p>
      <w:pPr>
        <w:pStyle w:val="Normal"/>
        <w:tabs>
          <w:tab w:val="clear" w:pos="709"/>
          <w:tab w:val="left" w:pos="851" w:leader="none"/>
        </w:tabs>
        <w:ind w:left="567"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/>
      </w:pPr>
      <w:r>
        <w:rPr>
          <w:lang w:val="uk-UA"/>
        </w:rPr>
        <w:t xml:space="preserve">Визнати, що товариство з обмеженою відповідальністю «УКРСПЕЦБУД+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 xml:space="preserve"> і товариство з обмеженою відповідальністю «ЦЕНТР БЕЗТРАНШЕЙНИХ ТЕХНОЛОГІЙ ТА КОМУНІКАЦІЙ» </w:t>
      </w:r>
      <w:r>
        <w:rPr>
          <w:i/>
          <w:lang w:val="uk-UA"/>
        </w:rPr>
        <w:t>(інформація з обмеженим доступом)</w:t>
      </w:r>
      <w:r>
        <w:rPr>
          <w:lang w:val="uk-UA"/>
        </w:rPr>
        <w:t xml:space="preserve"> вчинили порушення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 на закупівлю – «Проектні роботи з розробки робочих проектів зовнішнього електропостачання по об'єкту: «Реконструкція, будівництво аеродромного комплексу комунального підприємства «Міжнародний аеропорт «Одеса» (ідентифікатор процедури закупівлі </w:t>
      </w:r>
      <w:r>
        <w:rPr/>
        <w:t>UA</w:t>
      </w:r>
      <w:r>
        <w:rPr>
          <w:lang w:val="uk-UA"/>
        </w:rPr>
        <w:t>-2018-03-05-000586-</w:t>
      </w:r>
      <w:r>
        <w:rPr/>
        <w:t>b</w:t>
      </w:r>
      <w:r>
        <w:rPr>
          <w:lang w:val="uk-UA"/>
        </w:rPr>
        <w:t>), проведених державним підприємством «ДИРЕКЦІЯ З БУДІВНИЦТВА МІЖНАРОДНОГО АЕРОПОРТУ «ОДЕСА».</w:t>
      </w:r>
    </w:p>
    <w:p>
      <w:pPr>
        <w:pStyle w:val="Normal"/>
        <w:tabs>
          <w:tab w:val="clear" w:pos="709"/>
          <w:tab w:val="left" w:pos="851" w:leader="none"/>
        </w:tabs>
        <w:ind w:left="567"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/>
      </w:pPr>
      <w:r>
        <w:rPr>
          <w:lang w:val="uk-UA"/>
        </w:rPr>
        <w:t>За порушення, зазначене в пункті 7 резолютивної частини цього рішення, накласти на товариство з обмеженою відповідальністю «УКРСПЕЦБУД+» штраф у розмірі 286 019 (двісті вісімдесят шість тисяч дев’ятнадцять) гривень.</w:t>
      </w:r>
    </w:p>
    <w:p>
      <w:pPr>
        <w:pStyle w:val="Normal"/>
        <w:tabs>
          <w:tab w:val="clear" w:pos="709"/>
          <w:tab w:val="left" w:pos="851" w:leader="none"/>
        </w:tabs>
        <w:ind w:right="-79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numPr>
          <w:ilvl w:val="0"/>
          <w:numId w:val="0"/>
        </w:numPr>
        <w:spacing w:before="0" w:after="0"/>
        <w:ind w:left="0" w:firstLine="567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right="-79" w:firstLine="567"/>
        <w:jc w:val="both"/>
        <w:rPr/>
      </w:pPr>
      <w:r>
        <w:rPr>
          <w:lang w:val="uk-UA"/>
        </w:rPr>
        <w:t>За порушення, зазначене в пункті 7 резолютивної частини цього рішення, накласти на товариство з обмеженою відповідальністю «ЦЕНТР БЕЗТРАНШЕЙНИХ ТЕХНОЛОГІЙ ТА КОМУНІКАЦІЙ» штраф у розмірі 134 789 (сто тридцять чотири тисячі сімсот вісімдесят дев’ять) гривень.</w:t>
      </w:r>
    </w:p>
    <w:p>
      <w:pPr>
        <w:pStyle w:val="Normal"/>
        <w:tabs>
          <w:tab w:val="clear" w:pos="709"/>
          <w:tab w:val="left" w:pos="851" w:leader="none"/>
        </w:tabs>
        <w:ind w:left="567" w:right="-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Штраф підлягає сплаті у двомісячний строк з дня одержання цього рішення.</w:t>
      </w:r>
    </w:p>
    <w:p>
      <w:pPr>
        <w:pStyle w:val="Normal"/>
        <w:autoSpaceDE w:val="false"/>
        <w:ind w:firstLine="709"/>
        <w:jc w:val="both"/>
        <w:rPr/>
      </w:pPr>
      <w:r>
        <w:rPr/>
        <w:t>Відповідно до частини восьмої статті 56 Закону України «Про захист економічної конкуренції» протягом п’яти днів з дня сплати штрафу суб’єкт господарювання зобов’язаний надіслати до Антимонопольного комітету України документи, що підтверджують сплату штраф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ішення може бути оскаржене до </w:t>
      </w:r>
      <w:r>
        <w:rPr>
          <w:lang w:val="uk-UA"/>
        </w:rPr>
        <w:t>г</w:t>
      </w:r>
      <w:r>
        <w:rPr/>
        <w:t xml:space="preserve">осподарського суду міста Києва у двомісячний строк з дня його одержання. </w:t>
      </w:r>
    </w:p>
    <w:p>
      <w:pPr>
        <w:pStyle w:val="Normal"/>
        <w:tabs>
          <w:tab w:val="clear" w:pos="709"/>
          <w:tab w:val="left" w:pos="851" w:leader="none"/>
        </w:tabs>
        <w:ind w:left="567" w:right="-7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</w:t>
        <w:tab/>
        <w:t xml:space="preserve">                                                                   </w:t>
        <w:tab/>
        <w:t xml:space="preserve"> Ольга ПІЩАНСЬ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  <w:lang w:val="uk-UA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before="200" w:after="200"/>
      <w:ind w:hanging="72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1134" w:leader="none"/>
        <w:tab w:val="left" w:pos="3600" w:leader="none"/>
      </w:tabs>
      <w:spacing w:before="200" w:after="0"/>
      <w:ind w:right="-82" w:hanging="0"/>
      <w:jc w:val="both"/>
      <w:outlineLvl w:val="1"/>
    </w:pPr>
    <w:rPr>
      <w:b/>
      <w:lang w:val="uk-UA"/>
    </w:rPr>
  </w:style>
  <w:style w:type="paragraph" w:styleId="Heading3">
    <w:name w:val="Heading 3"/>
    <w:basedOn w:val="Style18"/>
    <w:next w:val="Normal"/>
    <w:qFormat/>
    <w:pPr>
      <w:numPr>
        <w:ilvl w:val="0"/>
        <w:numId w:val="0"/>
      </w:numPr>
      <w:spacing w:before="200" w:after="200"/>
      <w:ind w:left="1134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71">
    <w:name w:val="s71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yle13">
    <w:name w:val="Схема документа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i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Дата1"/>
    <w:qFormat/>
    <w:rPr/>
  </w:style>
  <w:style w:type="character" w:styleId="Style15">
    <w:name w:val="Основной текст_"/>
    <w:qFormat/>
    <w:rPr>
      <w:spacing w:val="4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bCs/>
      <w:sz w:val="24"/>
      <w:szCs w:val="24"/>
    </w:rPr>
  </w:style>
  <w:style w:type="character" w:styleId="Width100">
    <w:name w:val="width_10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3"/>
      </w:numPr>
      <w:spacing w:before="200" w:after="200"/>
      <w:jc w:val="both"/>
    </w:pPr>
    <w:rPr>
      <w:bCs/>
      <w:lang w:val="uk-UA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Обычный.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1"/>
    <w:basedOn w:val="Normal"/>
    <w:qFormat/>
    <w:pPr>
      <w:spacing w:before="240" w:after="240"/>
      <w:ind w:left="709" w:hanging="0"/>
    </w:pPr>
    <w:rPr>
      <w:b/>
      <w:i/>
      <w:lang w:val="uk-UA"/>
    </w:rPr>
  </w:style>
  <w:style w:type="paragraph" w:styleId="21">
    <w:name w:val="Маркированный список 2"/>
    <w:basedOn w:val="Normal"/>
    <w:qFormat/>
    <w:pPr>
      <w:ind w:left="53" w:right="136" w:hanging="0"/>
      <w:jc w:val="both"/>
    </w:pPr>
    <w:rPr>
      <w:rFonts w:ascii="Times New Roman CYR" w:hAnsi="Times New Roman CYR" w:cs="Times New Roman CYR"/>
      <w:lang w:val="uk-UA"/>
    </w:rPr>
  </w:style>
  <w:style w:type="paragraph" w:styleId="ListParagraph1">
    <w:name w:val="List Paragraph1"/>
    <w:basedOn w:val="Normal"/>
    <w:qFormat/>
    <w:pPr>
      <w:spacing w:before="0" w:after="0"/>
      <w:ind w:left="720" w:firstLine="709"/>
      <w:contextualSpacing/>
    </w:pPr>
    <w:rPr>
      <w:lang w:val="uk-UA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7">
    <w:name w:val="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tabs>
        <w:tab w:val="clear" w:pos="709"/>
        <w:tab w:val="left" w:pos="1440" w:leader="none"/>
      </w:tabs>
      <w:spacing w:before="200" w:after="200"/>
      <w:ind w:left="1440" w:hanging="360"/>
      <w:jc w:val="both"/>
    </w:pPr>
    <w:rPr>
      <w:rFonts w:eastAsia="Calibri"/>
      <w:lang w:val="uk-U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300" w:after="480"/>
      <w:jc w:val="both"/>
    </w:pPr>
    <w:rPr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widowControl w:val="false"/>
      <w:spacing w:lineRule="auto" w:line="256"/>
      <w:ind w:firstLine="400"/>
    </w:pPr>
    <w:rPr>
      <w:color w:val="000000"/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02:00Z</dcterms:created>
  <dc:creator>solotkovska</dc:creator>
  <dc:description/>
  <cp:keywords/>
  <dc:language>en-US</dc:language>
  <cp:lastModifiedBy>Копил Анна Едуардівна</cp:lastModifiedBy>
  <cp:lastPrinted>2023-06-09T11:03:00Z</cp:lastPrinted>
  <dcterms:modified xsi:type="dcterms:W3CDTF">2023-06-09T08:05:00Z</dcterms:modified>
  <cp:revision>3</cp:revision>
  <dc:subject/>
  <dc:title>Антимонопольний комітет України</dc:title>
</cp:coreProperties>
</file>